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ОКТЯБРЬ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ЗЕ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0.2024г.                              п. Октябрьский                                                    № 27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исполнении бюджета Октябрьского сельсовета Краснозерского района Новосибирской области за 3 квартал 2024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Бюджетного кодекса Российской Федерации, Положения  о бюджетном процессе Октябрьского сельсовета утвержденного решением пятьдесят шестой  сессии № 133 от 31.05.2023г Совета депутатов Октябрьского сельсовета Краснозе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твердить отчет об исполнении бюджета Октябрьского сельсовета за 3 квартал 2024год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доходам в сумме – 12385539,21 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расходам в сумме – 9705312, 2 9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фицит бюджета в сумме – 2680226,92руб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твердить основные характеристики бюджета за 3 квартал 2024года согласно приложениям к настоящему постановл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опубликовать в периодическом печатном издании «</w:t>
      </w:r>
      <w:r>
        <w:rPr>
          <w:rFonts w:cs="Times New Roman" w:ascii="Times New Roman" w:hAnsi="Times New Roman"/>
          <w:sz w:val="28"/>
          <w:szCs w:val="28"/>
        </w:rPr>
        <w:t>Бюллетень органов местного самоуправления Октябрь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разместить на официальном сайте администрации Октябрьского сельсовета Краснозе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Октябрьского сельсов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зерского район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Ю.Н. Зять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9:00Z</dcterms:created>
  <dc:creator>Пользователь</dc:creator>
  <dc:description/>
  <cp:keywords/>
  <dc:language>en-US</dc:language>
  <cp:lastModifiedBy>1</cp:lastModifiedBy>
  <cp:lastPrinted>2025-02-26T10:24:00Z</cp:lastPrinted>
  <dcterms:modified xsi:type="dcterms:W3CDTF">2025-02-26T04:26:00Z</dcterms:modified>
  <cp:revision>43</cp:revision>
  <dc:subject/>
  <dc:title/>
</cp:coreProperties>
</file>