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ОКТЯБРСЬ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восемьдесят девятой  очередн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12.2024г                        п. Октябрьский                                               № 2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Октябрьского сельсовета Краснозе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Новосибирской области на 2025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. 25 п.1 Регламента работы Совета депутатов Октябрьского сельсовета и представленной информацией председателя Совета депутатов Октябрьского сельсовета Айгазиновой Б.Ш. «О плане работы Совета депутатов Октябрьского сельсовета Краснозерского района Новосибирской области на 2025год» Совет депутатов Октябрьского сельсовета Краснозер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75"/>
        <w:jc w:val="both"/>
        <w:rPr/>
      </w:pPr>
      <w:r>
        <w:rPr>
          <w:sz w:val="28"/>
          <w:szCs w:val="28"/>
        </w:rPr>
        <w:t>Информацию председателя Совета депутатов Октябрьского сельсовета Айгазиновой Б.Ш. «О плане работы Совета депутатов Октябрьского сельсовета Краснозерского района Новосибирской области на 2025 год» принять к сведению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75"/>
        <w:jc w:val="both"/>
        <w:rPr>
          <w:sz w:val="28"/>
          <w:szCs w:val="28"/>
        </w:rPr>
      </w:pPr>
      <w:r>
        <w:rPr>
          <w:sz w:val="28"/>
          <w:szCs w:val="28"/>
        </w:rPr>
        <w:t>Утвердить «План работы Совета депутатов Октябрьского сельсовета Краснозерского района Новосибирской области на 2025 год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75"/>
        <w:jc w:val="both"/>
        <w:rPr/>
      </w:pPr>
      <w:r>
        <w:rPr>
          <w:sz w:val="28"/>
          <w:szCs w:val="28"/>
        </w:rPr>
        <w:t>Председателям постоянных комиссий Совета депутатов составить планы работы постоянных комиссий на основе плана работы Совета депутатов и утвердить их на заседании постоянных комиссий в срок до 31 января 2025 год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75"/>
        <w:jc w:val="both"/>
        <w:rPr/>
      </w:pPr>
      <w:r>
        <w:rPr>
          <w:sz w:val="28"/>
          <w:szCs w:val="28"/>
        </w:rPr>
        <w:t>Контроль за исполнением плана работы Совета депутатов возложить на постоянные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тябрь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Б.Ш. Айгази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9:45:00Z</dcterms:created>
  <dc:creator>User</dc:creator>
  <dc:description/>
  <cp:keywords/>
  <dc:language>en-US</dc:language>
  <cp:lastModifiedBy>1</cp:lastModifiedBy>
  <cp:lastPrinted>2023-12-18T11:35:00Z</cp:lastPrinted>
  <dcterms:modified xsi:type="dcterms:W3CDTF">2024-12-26T03:59:00Z</dcterms:modified>
  <cp:revision>32</cp:revision>
  <dc:subject/>
  <dc:title>СОВЕТ ДЕПУТАТОВ ОКТЯБРСЬКОГО СЕЛЬСОВЕТА</dc:title>
</cp:coreProperties>
</file>