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ТЯБРЬСКОГО СЕЛЬСОВЕТА</w:t>
        <w:br/>
        <w:t>КРАСНОЗЕР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осемьдесят девятой очередной сессии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00.00.0000                                                                                                          № 0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.ОКТЯБРЬ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Основные характеристики бюджета муниципального образования   </w:t>
      </w:r>
      <w:r>
        <w:rPr>
          <w:rFonts w:cs="Times New Roman" w:ascii="Times New Roman" w:hAnsi="Times New Roman"/>
          <w:sz w:val="28"/>
          <w:szCs w:val="28"/>
        </w:rPr>
        <w:t>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Октябрьского сельсовета Краснозерского района Новосибирской области (далее – местный бюджет)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076,2 тыс. рублей, в том числе объем безвозмездных поступлений в сумме 11572,7 тыс. рублей, из них объем межбюджетных трансфертов, получаемых из других бюджетов бюджетной системы Российской Федерации, в сумме 11572,7 тыс. рублей, в том числе объем субсидий, субвенций и иных межбюджетных трансфертов, имеющих целевое назначение, в сумме 6593,2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5076,2 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   Октябрьского сельсовета Краснозерского района Новосибирской области на плановый период 2026 и 2027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6 год в сумме 5893,9тыс. рублей, в том числе объем безвозмездных поступлений в сумме 2350,7 тыс. рублей, из них объем межбюджетных трансфертов, получаемых из других бюджетов бюджетной системы Российской Федерации, в сумме 2350,7 тыс.рублей, в том числе объем субсидий, субвенций и иных межбюджетных трансфертов, имеющих целевое назначение, в сумме    209,1 тыс.рублей., и на 2027 год в сумме 6701,3 тыс.рублей, в том числе объем безвозмездных поступлений в сумме 2589,5 тыс. рублей, из них объем межбюджетных трансфертов, получаемых из других бюджетов бюджетной системы Российской Федерации, в сумме 2589,5  тыс. рублей, в том числе объем субсидий, субвенций и иных межбюджетных трансфертов, имеющих целевое назначение, в сумме 216,9 тыс.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6 год в сумме 5893,9 тыс.рублей., в том числе условно утвержденные расходы в сумме        142,00 тыс.рублей, и на 2027 год в сумме 6701,3 тыс.рублей., в том числе условно утвержденные расходы в сумме 324,3 тыс.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6 год в сумме 0,0 рублей., дефицит (профицит) местного бюджета на 2027 год в сумме 0,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5 год и на плановый период 2026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тановить размер резервного фонда Администрации Октябрьского сельсовета Краснозерского района Новосибирской области на 2025год в сумме 0,0 тыс.руб.,на 2026 год в сумме 0,0 тыс.рублей на 2027 год 0,0 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общий объем бюджетных ассигнований,направляемых на исполнение публичных нормативных обязательств,на 2025 год в сумме 534,4 тыс.руб,на 2026 год в сумме 534,4 тыс.рублей,на 2027год в сумме 534,4 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муниципального образования Октябрьского сельсовета Краснозерского района новосибирской области, направляемых на исполнение публичных нормативных обязательств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  <w:r>
        <w:rPr/>
        <w:t xml:space="preserve">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600,0  тыс.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муниципального образования Октябрьского сельсовета Краснозе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размере 70 процентов суммы договора (муниципального контракта) по договорам (муниципальным контрактам) о продаже (поставке) и передаче электрической энергии, потребляемой в месяце, за который осуществляется оплат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Иные межбюджетные трансферты, предоставляемые из бюджета </w:t>
      </w:r>
      <w:r>
        <w:rPr>
          <w:rFonts w:cs="Times New Roman" w:ascii="Times New Roman" w:hAnsi="Times New Roman"/>
          <w:b/>
          <w:i/>
          <w:sz w:val="28"/>
          <w:szCs w:val="28"/>
        </w:rPr>
        <w:t>Октябрьскогосельсовета Краснозер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5 год в сумме 5864,7 тыс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0,0 тыс.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7 год в сумме 0,0 ты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Дорожный фонд </w:t>
      </w:r>
      <w:r>
        <w:rPr>
          <w:rFonts w:cs="Times New Roman" w:ascii="Times New Roman" w:hAnsi="Times New Roman"/>
          <w:sz w:val="28"/>
          <w:szCs w:val="28"/>
        </w:rPr>
        <w:t>Октябрьского сельсовета Краснозер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объем бюджетных ассигнований дорожного фонда Октябрьского сельсовета Краснозерского района Новосибирской области 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1149,0 тыс.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1194,0 тыс.рублей, на 2027 год в сумме 1649,0 тыс.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Предоставление муниципальных гарантий </w:t>
      </w:r>
      <w:r>
        <w:rPr>
          <w:rFonts w:cs="Times New Roman" w:ascii="Times New Roman" w:hAnsi="Times New Roman"/>
          <w:sz w:val="28"/>
          <w:szCs w:val="28"/>
        </w:rPr>
        <w:t xml:space="preserve">Октябрьского сельсовета Краснозер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. Муниципальный внутренний долг  </w:t>
      </w:r>
      <w:r>
        <w:rPr>
          <w:rFonts w:cs="Times New Roman" w:ascii="Times New Roman" w:hAnsi="Times New Roman"/>
          <w:sz w:val="28"/>
          <w:szCs w:val="28"/>
        </w:rPr>
        <w:t>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Октябрьского сельсовета Краснозерского района Новосибирской области  на 1 января 2026 года в сумме 0,0 тыс.рублей, в том числе верхний предел долга по муниципальным гарантиям 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 рублей, на 1 января 2027 года в сумме 0,0 тыс.рублей, в том числе верхний предел долга по муниципальным гарантиям 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рублей, и на 1 января 2028 года в сумме 0,0 тыс. рублей, в том числе верхний предел долга по муниципальным гарантиям 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 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Октябрьского сельсовета Краснозер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Особенности исполнения местного бюджета в 2025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Октябрьского сельсовета Краснозе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Октябрьского сельсовета Краснозер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Октябрьского сельсовета Краснозерского района Новосибирской области</w:t>
      </w:r>
      <w:r>
        <w:rPr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 Зятьков Юрий Николаевич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</w:t>
      </w:r>
      <w:r>
        <w:rPr>
          <w:rFonts w:cs="Times New Roman" w:ascii="Times New Roman" w:hAnsi="Times New Roman"/>
          <w:sz w:val="28"/>
          <w:szCs w:val="28"/>
        </w:rPr>
        <w:t>Октябрьского сельсовета Краснозерского района Новосибирской области</w:t>
      </w:r>
      <w:r>
        <w:rPr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йгазинова Ботакоз Ширанов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17:00Z</dcterms:created>
  <dc:creator>Гордеева Татьяна Владимировна</dc:creator>
  <dc:description/>
  <cp:keywords/>
  <dc:language>en-US</dc:language>
  <cp:lastModifiedBy>1</cp:lastModifiedBy>
  <cp:lastPrinted>2024-12-24T11:10:00Z</cp:lastPrinted>
  <dcterms:modified xsi:type="dcterms:W3CDTF">2024-12-26T04:09:00Z</dcterms:modified>
  <cp:revision>91</cp:revision>
  <dc:subject/>
  <dc:title/>
</cp:coreProperties>
</file>