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ОКТЯБРЬ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Ё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десят девятой  очередн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2.2024 г.                           п. Октябрьский                                             № 2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6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 развития муниципального образования Октябрьского сельсовета Краснозерского района Новосибирской области на 2025 год и плановый период 2026 и 2027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Новосибирской области от 16.04.2024 года № 187-п  «О подготовке плана социально –экономического развития Новосибирской области на 2025 год и на плановый период 2026 и 2027годов», в целях своевременной и качественной подготовки прогнозных документов Октябрьского сельсовета Краснозерского района Новосибирской области на 2025 год и на плановый период 2026 и 2027гг., Совет депутатов Октябрьского сельсовета Краснозер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рогноз социально-экономического развития  Октябрьского сельсовета Краснозерского района Новосибирской области  на 2025год и плановый период  2026 и 2027 годов по результатам публичных слуш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до 31 декабря 2024 года прогноз социально-экономического развития  Октябрьского сельсовета Краснозерского района Новосибирской области  на 2025год и плановый период 2026 и 2027 годов в периодическом печатном издании «Бюллетень органов местного самоуправления Октябрьского сельсовета Краснозерского района Новосибирской област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ктябрьского сельсовета Краснозерского района Новосибирской области  ежегодно  должна предоставлять  Совету депутатов Октябрьского сельсовета Краснозерского района отчет о ходе выполнения прогноза социально-экономического разви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редседателей постоянных комиссий Совета депутатов Октябрьского сельсовета Краснозер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Октябрьского сельсовета                      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аснозерского района                                    Октябрьского сельсове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восибирской области                                   Краснозер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овосибирской области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___________Ю.Н.Зятьков                               _____________ Б.Ш. Айгазинова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46:00Z</dcterms:created>
  <dc:creator>User</dc:creator>
  <dc:description/>
  <cp:keywords/>
  <dc:language>en-US</dc:language>
  <cp:lastModifiedBy>1</cp:lastModifiedBy>
  <cp:lastPrinted>2023-12-18T11:51:00Z</cp:lastPrinted>
  <dcterms:modified xsi:type="dcterms:W3CDTF">2024-12-26T04:30:00Z</dcterms:modified>
  <cp:revision>35</cp:revision>
  <dc:subject/>
  <dc:title>СОВЕТ ДЕПУТАТОВ ОКТЯБРЬСКОГО СЕЛЬСОВЕТА</dc:title>
</cp:coreProperties>
</file>