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ТЯБРЬСКОГО СЕЛЬСОВЕТА</w:t>
        <w:br/>
        <w:t>КРАСНОЗЕ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семьдесят девятой очередной сессии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5.12.2024                                                                                                          № 2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.ОКТЯБР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муниципального образования  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Октябрьского сельсовета Краснозер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076,2 тыс. рублей, в том числе объем безвозмездных поступлений в сумме 11572,7 тыс. рублей, из них объем межбюджетных трансфертов, получаемых из других бюджетов бюджетной системы Российской Федерации, в сумме 11572,7 тыс. рублей, в том числе объем субсидий, субвенций и иных межбюджетных трансфертов, имеющих целевое назначение, в сумме 6593,2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5076,2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Октябрьского сельсовета Краснозерского района Новосибирской области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5893,9тыс. рублей, в том числе объем безвозмездных поступлений в сумме 2350,7 тыс. рублей, из них объем межбюджетных трансфертов, получаемых из других бюджетов бюджетной системы Российской Федерации, в сумме 2350,7 тыс.рублей, в том числе объем субсидий, субвенций и иных межбюджетных трансфертов, имеющих целевое назначение, в сумме    209,1 тыс.рублей., и на 2027 год в сумме 6701,3 тыс.рублей, в том числе объем безвозмездных поступлений в сумме 2589,5 тыс. рублей, из них объем межбюджетных трансфертов, получаемых из других бюджетов бюджетной системы Российской Федерации, в сумме 2589,5  тыс. рублей, в том числе объем субсидий, субвенций и иных межбюджетных трансфертов, имеющих целевое назначение, в сумме 216,9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5893,9 тыс.рублей., в том числе условно утвержденные расходы в сумме        142,00 тыс.рублей, и на 2027 год в сумме 6701,3 тыс.рублей., в том числе условно утвержденные расходы в сумме 324,3 тыс.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 рублей., дефицит (профицит) местного бюджета на 2027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 размер резервного фонда Администрации Октябрьского сельсовета Краснозерского района Новосибирской области на 2025год в сумме 0,0 тыс.руб.,на 2026 год в сумме 0,0 тыс.рублей на 2027 год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общий объем бюджетных ассигнований,направляемых на исполнение публичных нормативных обязательств,на 2025 год в сумме 534,4 тыс.руб,на 2026 год в сумме 534,4 тыс.рублей,на 2027год в сумме 534,4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Октябрьского сельсовета Краснозерского района новосибирской области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/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,0  тыс.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Октябрьского сельсовета Краснозе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70 процентов суммы договора (муниципального контракта) по договорам (муниципальным контрактам) о продаже (поставке) и передаче электрической энергии, потребляемой в месяце, за который осуществляется опла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Октябрьскогосельсовета Краснозе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5864,7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Октябрьского сельсовета Краснозерского района Новосибирской области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149,0 тыс.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194,0 тыс.рублей, на 2027 год в сумме 1649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Предоставл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сельсовета Краснозер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й внутренний долг 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Октябрьского сельсовета Краснозерского района Новосибирской области  на 1 января 2026 года в сумме 0,0 тыс.рублей, в том числе верхний предел долга по муниципальным гарантиям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на 1 января 2027 года в сумме 0,0 тыс.рублей, в том числе верхний предел долга по муниципальным гарантиям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, и на 1 января 2028 года в сумме 0,0 тыс. рублей, в том числе верхний предел долга по муниципальным гарантиям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Октябрьского сельсовета Краснозер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Октябрьского сельсовета Краснозер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 Зятьков Юрий Николаевич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газинова Ботакоз Ширано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17:00Z</dcterms:created>
  <dc:creator>Гордеева Татьяна Владимировна</dc:creator>
  <dc:description/>
  <cp:keywords/>
  <dc:language>en-US</dc:language>
  <cp:lastModifiedBy>1</cp:lastModifiedBy>
  <cp:lastPrinted>2024-12-24T11:10:00Z</cp:lastPrinted>
  <dcterms:modified xsi:type="dcterms:W3CDTF">2024-12-25T08:09:00Z</dcterms:modified>
  <cp:revision>92</cp:revision>
  <dc:subject/>
  <dc:title/>
</cp:coreProperties>
</file>