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/>
      </w:pPr>
      <w:r>
        <w:rPr/>
        <w:t>АДМИНИСТРАЦИЯ ОКТЯБРЬ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ЗЁР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29.12.2014 г                                                                                               № 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Октябрь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ыделени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В соответствии с решением тридцать девятой сессии Совета депутатов Октябрьского сельсовета Краснозерского района Новосибирской области от 24.12.2013 г «О бюджете Октябрьского сельсовета Краснозерского района Новосибирской области на 2014 год и на плановый период 2015-2016 годов», на основании постановления главы Октябрьского сельсовета № 45 от 10.04.2012 г. «Об утверждении Порядка предоставления субсидий из бюджета Октябрьского сельсовета,</w:t>
      </w:r>
      <w:r>
        <w:rPr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 хозяйства</w:t>
      </w:r>
      <w:r>
        <w:rPr>
          <w:sz w:val="28"/>
        </w:rPr>
        <w:t>», 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585" w:right="283" w:hanging="360"/>
        <w:jc w:val="both"/>
        <w:rPr/>
      </w:pPr>
      <w:r>
        <w:rPr>
          <w:sz w:val="28"/>
        </w:rPr>
        <w:t>Перечислить денежные средства на подготовку к отопительному сезону жилищно-коммунального хозяйства МУП «Октябрьскому ЖКХ» на 2014 год.</w:t>
      </w:r>
    </w:p>
    <w:p>
      <w:pPr>
        <w:pStyle w:val="Normal"/>
        <w:ind w:left="225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585" w:right="283" w:hanging="360"/>
        <w:jc w:val="both"/>
        <w:rPr/>
      </w:pPr>
      <w:r>
        <w:rPr>
          <w:sz w:val="28"/>
        </w:rPr>
        <w:t xml:space="preserve">Специалисту 1 разряда Черкашиной Р.Ф. перечислить 840000, 00 рублей по классификации: раздел 0502 «Коммунальное хозяйство», целевая статья 0302054 «Субсидии юридическим лицам </w:t>
      </w:r>
      <w:r>
        <w:rPr>
          <w:sz w:val="28"/>
          <w:szCs w:val="28"/>
        </w:rPr>
        <w:t>(за исключением субсидий государственным учреждениям)</w:t>
      </w:r>
      <w:r>
        <w:rPr>
          <w:sz w:val="28"/>
        </w:rPr>
        <w:t>, индивидуальным предпринимателям, физическим лицам», вид расходов 810 «Субсидии юридическим лицам», статья 241 «Безвозмездные перечисления государственным и муниципальным организациям»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00" w:right="283" w:hanging="348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печатном издании «Бюллетень органов местного самоупр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Октябрьского сельсовета                                                        А.Б.Юд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шение </w:t>
      </w:r>
    </w:p>
    <w:p>
      <w:pPr>
        <w:pStyle w:val="Normal"/>
        <w:ind w:left="-284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словиях предоставления субсидий</w:t>
      </w:r>
    </w:p>
    <w:p>
      <w:pPr>
        <w:pStyle w:val="Normal"/>
        <w:ind w:left="-284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дготовку к отопительному сезону объектов жилищно-коммунального хозяйства Октябрьского сельсовета Краснозерского района </w:t>
      </w:r>
    </w:p>
    <w:p>
      <w:pPr>
        <w:pStyle w:val="Normal"/>
        <w:ind w:left="-284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Новосибирской области № 1</w:t>
      </w:r>
    </w:p>
    <w:p>
      <w:pPr>
        <w:pStyle w:val="Normal"/>
        <w:ind w:left="-284"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142" w:hanging="0"/>
        <w:rPr/>
      </w:pPr>
      <w:r>
        <w:rPr>
          <w:sz w:val="26"/>
          <w:szCs w:val="26"/>
        </w:rPr>
        <w:t>от  29.12.2014 г.                                                                                           п. Октябрьский</w:t>
      </w:r>
    </w:p>
    <w:p>
      <w:pPr>
        <w:pStyle w:val="Normal"/>
        <w:ind w:left="-284"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left="-284" w:right="-142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Октябрьского сельсовета Краснозерского района в лице главы Октябрьского сельсовета Юданова А.Б, действующего на основании Устава с одной стороны, именуемый в дальнейшем Администрация и Муниципальное унитарное предприятие жилищно-коммунального хозяйства «Октябрьское», в лице директора Хорошилова С.В. действующего на основании Устава с другой стороны, именуемый в дальнейшем МУП ЖКХ «Октябрьское», заключили настоящее соглашение о нижеследующем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Соглашения</w:t>
      </w:r>
    </w:p>
    <w:p>
      <w:pPr>
        <w:pStyle w:val="Normal"/>
        <w:spacing w:lineRule="atLeast" w:line="100"/>
        <w:ind w:left="-284" w:right="-142" w:hanging="0"/>
        <w:jc w:val="both"/>
        <w:rPr/>
      </w:pPr>
      <w:r>
        <w:rPr>
          <w:sz w:val="26"/>
          <w:szCs w:val="26"/>
        </w:rPr>
        <w:t>1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Соглашение заключено на основании постановления администрации Октябрьского сельсовета от 10.04.2012 года № 45 «Об утверждении Порядка предоставления субсидий из бюджета Октябрьского сельсовета,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 хозяйства» (далее Условия)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рава и Обязанности сторон:</w:t>
      </w:r>
    </w:p>
    <w:p>
      <w:pPr>
        <w:pStyle w:val="Normal"/>
        <w:ind w:left="-284" w:right="-142" w:hanging="0"/>
        <w:rPr>
          <w:sz w:val="26"/>
          <w:szCs w:val="26"/>
        </w:rPr>
      </w:pPr>
      <w:r>
        <w:rPr>
          <w:sz w:val="26"/>
          <w:szCs w:val="26"/>
        </w:rPr>
        <w:t>2.1. Администрация обязуется: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 xml:space="preserve">2.1.1. Своевременно перечислять денежные средства в размере 840 000,00 рублей  на финансирование работ по подготовке к отопительному сезону объектов жилищно-коммунального хозяйства, в форме предоставления субсидий МУП «Октябрьского ЖКХ»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2. Администрация имеет право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2.1. В случае непредставления МУП «Октябрьского ЖКХ» отчетов о целевом использовании полученных средств, либо в случае выявления фактов нецелевого использования полученных средств приостанавливать предоставление субсидий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2.2. Проводить мониторинг контроль и оценку эффективности расходования субсидий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 МУП «Октябрьского ЖКХ» обязуется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1. Предоставлять в Администрацию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1). Отчет об использовании средств субсидии 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). Платежные поручения и другие документы, подтверждающие целевое использование денежных средств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2. Обеспечить рациональное расходование субсидий в соответствии с их целевым, адресным и эффективным использованием контролировать соблюдение нормативов и технических регламентов при производстве работ по подготовке к отопительному сезону объектов жилищно-коммунального хозяйства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3. Осуществлять возврат полученных средств на лицевой счет Администрации в случае допущенных нарушений по их целевому использованию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4. Предъявлять по запросу Администрации документы и информацию, необходимые для проверки использования исполнения условий настоящего Соглашения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2.3.5.Выполнить иные обязательства, установленные законодательством РФ и настоящим Соглашением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действия Соглашения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вступает в силу со дня его подписания и действует до полного исполнения своих обязательств сторонами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онтроль и ответственность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тороны исходят из того, что контроль, за выполнением настоящего Соглашения осуществляется сторонами совместно. 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/>
      </w:pPr>
      <w:r>
        <w:rPr>
          <w:sz w:val="26"/>
          <w:szCs w:val="26"/>
        </w:rPr>
        <w:t>4.2. Стороны установили, что в случае нецелевого использования Получателем субсидии, указанной в пункте 1.1 настоящего Соглашения, Получатель несет ответственность</w:t>
      </w:r>
      <w:r>
        <w:rPr>
          <w:rFonts w:cs="Tahoma" w:ascii="Tahoma" w:hAnsi="Tahoma"/>
          <w:color w:val="244066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административным и уголовным законодательством, изъятие в бесспорном порядке бюджетных средств, используемых не по целевому назначению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неисполнения или ненадлежащего использования обязательств сторон по настоящему Соглашению виновная сторона обязана возместить другой стороне причиненные убытки в рамках действующего законодательства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4.4. Администрация не несет ответственности за неисполнение или ненадлежащее исполнение обязательств МУП «Октябрьского ЖКХ»  перед третьими лицами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4.5. Субсидия подлежит возврату на счет Администрации в случаях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1. Нецелевого использования МУП «Октябрьского ЖКХ» субсидии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Факт нецелевого использования должен быть подтвержден Актом проверки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рассмотрения споров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6.1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 и Новосибирской области.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очие условия</w:t>
      </w:r>
    </w:p>
    <w:p>
      <w:pPr>
        <w:pStyle w:val="Style17"/>
        <w:shd w:fill="F9FCFF" w:val="clear"/>
        <w:spacing w:before="0" w:after="0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7.1. Изменение настоящего Соглашения осуществляется 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7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before="60" w:after="60"/>
        <w:ind w:left="-284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Юридические адреса и банковские реквизиты</w:t>
      </w:r>
    </w:p>
    <w:p>
      <w:pPr>
        <w:pStyle w:val="Normal"/>
        <w:ind w:left="-284" w:right="-142" w:hanging="0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Адрес: Новосибирская область,                                          Новосибирская область,</w:t>
      </w:r>
    </w:p>
    <w:p>
      <w:pPr>
        <w:pStyle w:val="Normal"/>
        <w:ind w:left="-284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Краснозерский район, п.Октябрьский                                Краснозерский район, п.Октябрьский </w:t>
      </w:r>
    </w:p>
    <w:p>
      <w:pPr>
        <w:pStyle w:val="Normal"/>
        <w:ind w:left="-284" w:right="-142" w:hanging="0"/>
        <w:rPr>
          <w:sz w:val="24"/>
          <w:szCs w:val="24"/>
        </w:rPr>
      </w:pPr>
      <w:r>
        <w:rPr>
          <w:sz w:val="24"/>
          <w:szCs w:val="24"/>
        </w:rPr>
        <w:t>ул.Советская 25                                                                     ул.Советская 25</w:t>
      </w:r>
    </w:p>
    <w:p>
      <w:pPr>
        <w:pStyle w:val="Normal"/>
        <w:ind w:left="-284" w:right="-142" w:hanging="0"/>
        <w:rPr>
          <w:sz w:val="24"/>
          <w:szCs w:val="24"/>
        </w:rPr>
      </w:pPr>
      <w:r>
        <w:rPr>
          <w:sz w:val="24"/>
          <w:szCs w:val="24"/>
        </w:rPr>
        <w:t>р/с – 40204810100000000213                                                р/счет 40602810344280100006</w:t>
      </w:r>
    </w:p>
    <w:p>
      <w:pPr>
        <w:pStyle w:val="Normal"/>
        <w:ind w:left="-284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542701001,КПП 542701001                                        ИНН 5427106135,КПП 542701001</w:t>
      </w:r>
    </w:p>
    <w:p>
      <w:pPr>
        <w:pStyle w:val="Normal"/>
        <w:ind w:left="-284" w:right="-142" w:hanging="0"/>
        <w:rPr>
          <w:sz w:val="24"/>
          <w:szCs w:val="24"/>
        </w:rPr>
      </w:pPr>
      <w:r>
        <w:rPr>
          <w:sz w:val="24"/>
          <w:szCs w:val="24"/>
        </w:rPr>
        <w:t>ОГРН 1025405011664 БИК 045004001                               ОГРН 1065456024292 БИК 045004641</w:t>
      </w:r>
    </w:p>
    <w:p>
      <w:pPr>
        <w:pStyle w:val="Normal"/>
        <w:tabs>
          <w:tab w:val="clear" w:pos="708"/>
          <w:tab w:val="right" w:pos="9355" w:leader="none"/>
        </w:tabs>
        <w:ind w:left="-284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ОКАТО 50227831000                                                           ОКАТО 50227831000</w:t>
      </w:r>
    </w:p>
    <w:p>
      <w:pPr>
        <w:pStyle w:val="Normal"/>
        <w:ind w:left="-284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Банк: ГРКЦ ГУ Банка России по                                        Банк: ГРКЦ ГУ Банка России по </w:t>
      </w:r>
    </w:p>
    <w:p>
      <w:pPr>
        <w:pStyle w:val="Normal"/>
        <w:ind w:left="-284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г.Новосибирск                            Новосибирской области г.Новосибирск     </w:t>
      </w:r>
    </w:p>
    <w:p>
      <w:pPr>
        <w:pStyle w:val="Normal"/>
        <w:ind w:left="-284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Директор Муниципального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Октябрьского сельсовета                                             унитарного предприятия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Краснозерского района                                                жилищно-коммунального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сибирской области                                               хозяйства «Октябрьское» 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 xml:space="preserve">____________ А.Б.Юданов                                           ______________ С.В.Хорошилов   </w:t>
      </w:r>
    </w:p>
    <w:sectPr>
      <w:type w:val="nextPage"/>
      <w:pgSz w:w="11906" w:h="16838"/>
      <w:pgMar w:left="1418" w:right="8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2:00Z</dcterms:created>
  <dc:creator>nmts</dc:creator>
  <dc:description/>
  <cp:keywords/>
  <dc:language>en-US</dc:language>
  <cp:lastModifiedBy>User</cp:lastModifiedBy>
  <cp:lastPrinted>2015-02-03T11:29:00Z</cp:lastPrinted>
  <dcterms:modified xsi:type="dcterms:W3CDTF">2015-02-03T05:04:00Z</dcterms:modified>
  <cp:revision>5</cp:revision>
  <dc:subject/>
  <dc:title>АДМИНИСТРАЦИЯ ОКТЯБРЬСКОГО СЕЛЬСОВЕТА</dc:title>
</cp:coreProperties>
</file>