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КТЯБР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</w:t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.12.2014                                                                                         № 92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Октябрь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ind w:right="3261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мест проведения праздничных фейерверков в период новогодних и рождественских праздников на территории МО Октябрь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Требованиями пожарной безопасности при распространении и использовании пиротехнических изделий, утвержденными Постановлением Правительства Российской Федерации от 22.12.2009 № 1052, а также с целью обеспечения пожарной безопасности в период проведения новогодних и рождественских праздников, недопущения усложнения оперативной обстановки с пожарами на территории МО Октябрьского сельсовета Краснозерского района Новосибирской области, 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местами проведения гражданами и организациями праздничных фейерверков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В центре площадки у МБУК «Октябрьский КДЦ», п.Октябрьский, ул.Школьная 25/1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Футбольное поле  у сельского клуба «Колос» п. Курьинский,</w:t>
      </w:r>
      <w:r>
        <w:rPr/>
        <w:t xml:space="preserve"> </w:t>
      </w:r>
      <w:r>
        <w:rPr>
          <w:sz w:val="28"/>
          <w:szCs w:val="28"/>
        </w:rPr>
        <w:t>не ближе 30 метров от зданий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ощадка у сельского клуба, п. Степной, ул. Школьная 13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Площадка у магазина «Сибиряк», п. Зеленая Роща, ул. Школьная 6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ощадка у дома п.Хабаровский, ул. Школьная д.2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менение и использование населением пиротехнических изделий на указанных площадках разрешается при обеспечении расстояния не меньше 30 метров до людей, ближайших домов, линий электропередач, деревьев и прочих воспламеняющихся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>3. Охрана мест и безопасность при устройстве фейерверков возлагается на организацию, проводящую фейерверк. При проведении фейерверков необходимо соблюдать все требования пожарной безопасности при распространении и использовании пиротехнических изде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на информационном Стенде  и на официальном сайте администрации Октябрь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лава Октябрьского сельсовета                                             А.Б.Юданов</w:t>
      </w:r>
    </w:p>
    <w:sectPr>
      <w:type w:val="nextPage"/>
      <w:pgSz w:w="11906" w:h="16838"/>
      <w:pgMar w:left="1134" w:right="70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58:00Z</dcterms:created>
  <dc:creator>nmts</dc:creator>
  <dc:description/>
  <cp:keywords/>
  <dc:language>en-US</dc:language>
  <cp:lastModifiedBy>User</cp:lastModifiedBy>
  <cp:lastPrinted>2014-12-24T12:46:00Z</cp:lastPrinted>
  <dcterms:modified xsi:type="dcterms:W3CDTF">2014-12-26T08:59:00Z</dcterms:modified>
  <cp:revision>3</cp:revision>
  <dc:subject/>
  <dc:title>АДМИНИСТРАЦИЯ  ОКТЯБРЬСКОГО СЕЛЬСОВЕТА</dc:title>
</cp:coreProperties>
</file>