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ОКТЯБРЬ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ЗЁРСКОГО РАЙОНА НОВОСИБИР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6.12.2014 г                                                                                                                     № 9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Октябрь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стоимости гарантирова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чня услуг по погребению умерших ли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В соответствии с Федеральным Законом от 01.12.2014 года № 384-ФЗ «О Федеральном бюджете на 2015 год и на плановый период 2016 и 2017 годов», постановление Правительства российской Федерации от 12.10.2010г. № 813 «О сроках индексации предельного размера стоимости услуг.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ПОСТАНОВЛЯЮ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Утвердить стоимость гарантированного перечня услуг по погребению в сумме 6332,74 (шесть тысяч триста тридцать два) рубля 74 копейки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6"/>
          <w:szCs w:val="26"/>
        </w:rPr>
        <w:t>- Оформление документов, необходимых для погребения,   – 0 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редоставление и доставка гроба и других предметов,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еобходимых для погребения                                               - 3054,87 рублей</w:t>
      </w:r>
    </w:p>
    <w:p>
      <w:pPr>
        <w:pStyle w:val="Normal"/>
        <w:rPr/>
      </w:pPr>
      <w:r>
        <w:rPr>
          <w:sz w:val="26"/>
          <w:szCs w:val="26"/>
        </w:rPr>
        <w:t>- Перевозка тела (останков) умершего на кладбище              - 858,44 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гребение                                                                                - 2419,43 рублей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Утвердить стоимость гарантированного перечня услуг по погребению умерших, не имеющих супруга, близких родственников, законного представителя или иных лиц, взявших на себя обязанности по погребению умершего, в сумме 6596,60 (шесть тысяч пятьсот девяносто шесть) рублей 60 копеек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6"/>
          <w:szCs w:val="26"/>
        </w:rPr>
        <w:t>- Оформление документов, необходимых для погребения      - 0 рублей</w:t>
      </w:r>
    </w:p>
    <w:p>
      <w:pPr>
        <w:pStyle w:val="Normal"/>
        <w:rPr/>
      </w:pPr>
      <w:r>
        <w:rPr>
          <w:sz w:val="26"/>
          <w:szCs w:val="26"/>
        </w:rPr>
        <w:t>- Облачение тела                                                                           - 281,86 рублей</w:t>
      </w:r>
    </w:p>
    <w:p>
      <w:pPr>
        <w:pStyle w:val="Normal"/>
        <w:rPr/>
      </w:pPr>
      <w:r>
        <w:rPr>
          <w:sz w:val="26"/>
          <w:szCs w:val="26"/>
        </w:rPr>
        <w:t>- Предоставление и доставка гроба и других предметов          - 3036,87 рубль</w:t>
      </w:r>
    </w:p>
    <w:p>
      <w:pPr>
        <w:pStyle w:val="Normal"/>
        <w:rPr/>
      </w:pPr>
      <w:r>
        <w:rPr>
          <w:sz w:val="26"/>
          <w:szCs w:val="26"/>
        </w:rPr>
        <w:t>- Перевозка тела (останков) умершего на кладбище                 - 858,44 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гребение                                                                                  - 2419,43 рублей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6"/>
          <w:szCs w:val="26"/>
        </w:rPr>
        <w:t>3. Утвердить требования к качеству услуг, предоставляемых согласно гарантированному перечню услуг по погребению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Данное постановление вступает в силу с 01.01.201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Октябрьского сельсовета                                                                А.Б.Юдан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/>
      </w:pPr>
      <w:r>
        <w:rPr>
          <w:sz w:val="26"/>
          <w:szCs w:val="26"/>
        </w:rPr>
        <w:t>Начальник УПРФ(ГУ) в Краснозерском районе</w:t>
      </w:r>
    </w:p>
    <w:p>
      <w:pPr>
        <w:pStyle w:val="Normal"/>
        <w:rPr/>
      </w:pPr>
      <w:r>
        <w:rPr>
          <w:sz w:val="26"/>
          <w:szCs w:val="26"/>
        </w:rPr>
        <w:t>Новосибирской области                                                                            В.В.Кравченк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филиала № 18</w:t>
      </w:r>
    </w:p>
    <w:p>
      <w:pPr>
        <w:pStyle w:val="Normal"/>
        <w:rPr/>
      </w:pPr>
      <w:r>
        <w:rPr>
          <w:sz w:val="26"/>
          <w:szCs w:val="26"/>
        </w:rPr>
        <w:t>ГУНРОФСС                                                                                                В.И.Ковалев</w:t>
      </w:r>
    </w:p>
    <w:sectPr>
      <w:type w:val="nextPage"/>
      <w:pgSz w:w="11906" w:h="16838"/>
      <w:pgMar w:left="993" w:right="70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2:23:00Z</dcterms:created>
  <dc:creator>nmts</dc:creator>
  <dc:description/>
  <cp:keywords/>
  <dc:language>en-US</dc:language>
  <cp:lastModifiedBy>User</cp:lastModifiedBy>
  <cp:lastPrinted>2010-11-24T12:05:00Z</cp:lastPrinted>
  <dcterms:modified xsi:type="dcterms:W3CDTF">2014-12-26T07:56:00Z</dcterms:modified>
  <cp:revision>4</cp:revision>
  <dc:subject/>
  <dc:title>ГЛАВА ОКТЯБРЬСКОГО СЕЛЬСОВЕТА</dc:title>
</cp:coreProperties>
</file>