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ОКТЯБР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11.2014 г                                                                                                      №  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Октябрьский</w:t>
      </w:r>
    </w:p>
    <w:p>
      <w:pPr>
        <w:pStyle w:val="ConsPlusTitle"/>
        <w:widowControl/>
        <w:ind w:right="479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479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46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рганизации сбора и вывоза бытовых отходов на территории Октябрьского сельсовета</w:t>
      </w:r>
    </w:p>
    <w:p>
      <w:pPr>
        <w:pStyle w:val="ConsPlusTitle"/>
        <w:widowControl/>
        <w:ind w:right="473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14 части 1 ст.16 Федерального закона от 06 октября 2003 года № 131-ФЗ «Об общих принципах организации местного самоуправления в Российской Федерации», части 3 ст. 8, ст.13 Федерального закона от 24.06.1998 г. №89-ФЗ «Об отходах производства и потребления», Устава </w:t>
      </w:r>
      <w:r>
        <w:rPr>
          <w:bCs/>
          <w:sz w:val="28"/>
          <w:szCs w:val="28"/>
        </w:rPr>
        <w:t xml:space="preserve">Октябрьского сельсовета Краснозерского района Новосибирской области, </w:t>
      </w: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ind w:left="342" w:hanging="360"/>
        <w:jc w:val="both"/>
        <w:rPr/>
      </w:pPr>
      <w:r>
        <w:rPr>
          <w:sz w:val="28"/>
          <w:szCs w:val="28"/>
        </w:rPr>
        <w:t>Организовать сбор и вывоз твердых бытовых отходов на территории Октябрьского сельсовета, согласно утвержденного графика (Приложение №1)</w:t>
      </w:r>
    </w:p>
    <w:p>
      <w:pPr>
        <w:pStyle w:val="Normal"/>
        <w:autoSpaceDE w:val="false"/>
        <w:ind w:left="-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ind w:left="342" w:hanging="360"/>
        <w:jc w:val="both"/>
        <w:rPr/>
      </w:pPr>
      <w:r>
        <w:rPr>
          <w:sz w:val="28"/>
          <w:szCs w:val="28"/>
        </w:rPr>
        <w:t>Установить места свалок для временного размещения ТБО (твердых бытовых отходов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Свалка для размещения ТБО – 1. Местоположение установлено относительно ориентира, расположенного за пределами участка. 1,0км по направлению на восток от ориентира - п. Октябрьский, расположенного за пределами участка, адрес ориентира: обл. Новосибирская, р-н Краснозерский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Свалка для размещения ТБО – 2. Местоположение установлено относительно ориентира, расположенного за пределами участка. 2,0км по направлению на север от ориентира - п. Октябрьский, расположенного за пределами участка, адрес ориентира: обл. Новосибирская, р-н Краснозерски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Title"/>
        <w:widowControl/>
        <w:numPr>
          <w:ilvl w:val="3"/>
          <w:numId w:val="1"/>
        </w:numPr>
        <w:tabs>
          <w:tab w:val="clear" w:pos="708"/>
        </w:tabs>
        <w:ind w:left="342" w:hanging="360"/>
        <w:jc w:val="both"/>
        <w:rPr/>
      </w:pPr>
      <w:r>
        <w:rPr>
          <w:b w:val="false"/>
          <w:sz w:val="28"/>
          <w:szCs w:val="28"/>
        </w:rPr>
        <w:t>Постановление администрации от 10.09.2012 года № 64 «Об организации сбора и вывоза бытовых отходов на территории Октябрьского сельсовета» считать утратившим силу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периодическом печатном издании «Бюллетень органов местного самоуправления Октябрьского сельсовета».</w:t>
      </w:r>
    </w:p>
    <w:p>
      <w:pPr>
        <w:pStyle w:val="Normal"/>
        <w:ind w:left="3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342" w:hanging="360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Октябрьского сельсовета                                                             А.Б.Юданов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ТВЕРЖДАЮ</w:t>
      </w:r>
    </w:p>
    <w:p>
      <w:pPr>
        <w:pStyle w:val="Normal"/>
        <w:autoSpaceDE w:val="false"/>
        <w:jc w:val="right"/>
        <w:rPr/>
      </w:pPr>
      <w:r>
        <w:rPr/>
        <w:t xml:space="preserve">Глава Октябрьского сельсовета </w:t>
      </w:r>
    </w:p>
    <w:p>
      <w:pPr>
        <w:pStyle w:val="Normal"/>
        <w:autoSpaceDE w:val="false"/>
        <w:jc w:val="right"/>
        <w:rPr/>
      </w:pPr>
      <w:r>
        <w:rPr/>
        <w:t>________________ А.Б.Юданов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10 ноября 2014 г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фик вывоза твердых бытовых отходов на территории администрации Октябрьского сельсовета в 2014 - 2016 г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18"/>
        <w:gridCol w:w="2850"/>
        <w:gridCol w:w="1824"/>
        <w:gridCol w:w="18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Наименование посел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вывоз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ыз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3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3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Школьны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3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3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3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 – 17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 – 17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о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3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о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3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о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3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о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3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Рощ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3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Рощ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3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Рощ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3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ровск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 – 17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ровск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 – 17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ровск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 – 17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ьинск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3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ьинск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3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ьинск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3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ьинск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 – 17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ьинск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 – 17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ьинск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 – 17: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311" w:right="7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3:26:00Z</dcterms:created>
  <dc:creator>Олег</dc:creator>
  <dc:description/>
  <cp:keywords/>
  <dc:language>en-US</dc:language>
  <cp:lastModifiedBy>User</cp:lastModifiedBy>
  <cp:lastPrinted>2012-03-12T09:24:00Z</cp:lastPrinted>
  <dcterms:modified xsi:type="dcterms:W3CDTF">2014-11-19T03:35:00Z</dcterms:modified>
  <cp:revision>3</cp:revision>
  <dc:subject/>
  <dc:title>АДМИНИСТРАЦИЯ ПОЛОВИНСКОГО СЕЛЬСОВЕТА</dc:title>
</cp:coreProperties>
</file>