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ОКТЯБРЬСКОГО СЕЛЬСОВЕТА</w:t>
      </w:r>
    </w:p>
    <w:p>
      <w:pPr>
        <w:pStyle w:val="Subtitle"/>
        <w:rPr/>
      </w:pPr>
      <w:r>
        <w:rPr/>
        <w:t>КРАСНОЗЕРСКОГО РАЙОНА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0.11.2014                                                                                                             № 8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Октябрь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43" w:hanging="0"/>
        <w:jc w:val="both"/>
        <w:rPr>
          <w:sz w:val="28"/>
        </w:rPr>
      </w:pPr>
      <w:r>
        <w:rPr>
          <w:sz w:val="28"/>
        </w:rPr>
        <w:t>О передаче водозаборной скважины № Р-03/14, находящейся в муниципальной собственности Октябрьского сельсовета Муниципальному Унитарному Предприятию Октябрьского Жилищного–Коммунального Хозяйства Краснозёрского района Новосибирской области и закреплении его на праве хозяйственного 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В соответствии с Гражданским кодексом Российской Федерации, Федеральным законом от 06.10.2003 г. № 131 «Об общих принципах организации местного самоуправления в Российской Федерации», Положением «О порядке управления и распоряжения имуществом, находящимся в муниципальной собственности Октябрьского сельсовета», утвержденным Решением внеочередной пятьдесят четвертой сессии Совета депутатов Октябрьского сельсовета Краснозерского района Новосибирской области от 04.09.2009 г., ПОСТАНОВЛЯЮ:</w:t>
      </w:r>
    </w:p>
    <w:p>
      <w:pPr>
        <w:pStyle w:val="Normal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sz w:val="28"/>
        </w:rPr>
      </w:pPr>
      <w:r>
        <w:rPr>
          <w:sz w:val="28"/>
        </w:rPr>
        <w:t>Специалисту администрации 1 разряда Черкашиной Р.Ф. передать имущество, (согласно Приложения №1), балансовой стоимостью  2 613 770 рублей (два миллиона шестьсот тринадцать тысяч семьсот семьдесят рублей) 00 копеек, и закрепить на праве хозяйственного ведения Муниципального Унитарного Предприятия Октябрьского Жилищного–Коммунального Хозяйства согласно переданному акту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spacing w:val="-2"/>
          <w:sz w:val="28"/>
          <w:szCs w:val="28"/>
        </w:rPr>
        <w:t xml:space="preserve">МУП Октябрьского ЖКХ поставить на баланс муниципального унитарного предприятия Октябрьского жилищно-коммунального хозяйства имущество, поименованное в п.1 данного постановления (согласно приложения №1) балансовой стоимостью </w:t>
      </w:r>
      <w:r>
        <w:rPr>
          <w:sz w:val="28"/>
        </w:rPr>
        <w:t>2 613 770 рублей (два миллиона шестьсот тринадцать тысяч семьсот семьдесят рублей) 00 копеек</w:t>
      </w:r>
      <w:r>
        <w:rPr>
          <w:spacing w:val="-2"/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sz w:val="28"/>
        </w:rPr>
      </w:pPr>
      <w:r>
        <w:rPr>
          <w:spacing w:val="-2"/>
          <w:sz w:val="28"/>
          <w:szCs w:val="28"/>
        </w:rPr>
        <w:t xml:space="preserve">Администрации Октябрьского сельсовета Краснозерского района Новосибирской области оформить закрепление имущества документально  и внести соответствующие изменения в Реестр муниципальной собственности Октябрьского сельсовета  Краснозерского района Новосибирской области.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sz w:val="28"/>
        </w:rPr>
      </w:pPr>
      <w:r>
        <w:rPr>
          <w:spacing w:val="-2"/>
          <w:sz w:val="28"/>
          <w:szCs w:val="28"/>
        </w:rPr>
        <w:t>Бухгалтеру Черкашиной Р.Ф. осуществить бюджетный учет имущества, поименованного в п. 1 данного постановлени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sz w:val="28"/>
        </w:rPr>
      </w:pPr>
      <w:r>
        <w:rPr>
          <w:spacing w:val="-2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Октябрьского сельсовета                                                   А.Б. Юд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ктябрьского сельсовета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10.11.2014 г № 80</w:t>
      </w:r>
    </w:p>
    <w:p>
      <w:pPr>
        <w:pStyle w:val="Normal"/>
        <w:ind w:left="567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п.Октябрьский                                                                                «10» ноя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142"/>
        <w:jc w:val="both"/>
        <w:rPr>
          <w:sz w:val="28"/>
        </w:rPr>
      </w:pPr>
      <w:r>
        <w:rPr>
          <w:spacing w:val="-2"/>
          <w:sz w:val="28"/>
          <w:szCs w:val="28"/>
        </w:rPr>
        <w:t>В соответствии с постановлением администрации Октябрьского сельсовета Краснозерского района Новосибирской области от 10.11.2014 г № 80 «</w:t>
      </w:r>
      <w:r>
        <w:rPr>
          <w:sz w:val="28"/>
        </w:rPr>
        <w:t>О передаче водозаборной скважины № Р-03/14, находящейся в муниципальной собственности Октябрьского сельсовета Муниципальному Унитарному Предприятию Октябрьского Жилищного–Коммунального Хозяйства Краснозёрского района Новосибирской области и закреплении его на праве хозяйственного ведения</w:t>
      </w:r>
      <w:r>
        <w:rPr>
          <w:spacing w:val="-2"/>
          <w:sz w:val="28"/>
          <w:szCs w:val="28"/>
        </w:rPr>
        <w:t xml:space="preserve">», администрация Октябрьского сельсовета Краснозерского района Новосибирской области, в лице Главы Октябрьского сельсовета Краснозерского района Новосибирской области Александра Борисовича Юданова, действующего на основании Устава, закрепляет на праве хозяйственного ведения за </w:t>
      </w:r>
      <w:r>
        <w:rPr>
          <w:sz w:val="28"/>
        </w:rPr>
        <w:t>Муниципальным Унитарным Предприятием Октябрьского Жилищного–Коммунального Хозяйства Краснозерского района Новосибирской области</w:t>
      </w:r>
      <w:r>
        <w:rPr>
          <w:spacing w:val="-2"/>
          <w:sz w:val="28"/>
          <w:szCs w:val="28"/>
        </w:rPr>
        <w:t xml:space="preserve">, в лице директора </w:t>
      </w:r>
      <w:r>
        <w:rPr>
          <w:sz w:val="28"/>
        </w:rPr>
        <w:t>Хорошилова Сергея Владимировича</w:t>
      </w:r>
      <w:r>
        <w:rPr>
          <w:spacing w:val="-2"/>
          <w:sz w:val="28"/>
          <w:szCs w:val="28"/>
        </w:rPr>
        <w:t>, действующего на основании Устава, следующее имущество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850"/>
        <w:gridCol w:w="850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алансовая стои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Водозаборная скважина № Р-03/14, глубиной 98 м, расположенная по адресу: п.Октябрьский, ул. Заречная 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13 77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613 770,00</w:t>
            </w:r>
          </w:p>
        </w:tc>
      </w:tr>
    </w:tbl>
    <w:p>
      <w:pPr>
        <w:sectPr>
          <w:type w:val="nextPage"/>
          <w:pgSz w:w="12240" w:h="15840"/>
          <w:pgMar w:left="993" w:right="616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ЕДАЛ:                                                                ПРИНЯЛ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             Директор МУП Октябрьского ЖКХ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А.Б.Юданов                       ________________ С.В.Хорош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бухгалтер                                                 Главный бухгалтер: </w:t>
      </w:r>
    </w:p>
    <w:p>
      <w:pPr>
        <w:pStyle w:val="Normal"/>
        <w:ind w:right="-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Р.Ф.Черкашина                   ________________ Е.И.Терехова</w:t>
      </w:r>
    </w:p>
    <w:p>
      <w:pPr>
        <w:sectPr>
          <w:type w:val="nextPage"/>
          <w:pgSz w:w="12240" w:h="15840"/>
          <w:pgMar w:left="1276" w:right="9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276" w:right="9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5:00Z</dcterms:created>
  <dc:creator>nmts</dc:creator>
  <dc:description/>
  <cp:keywords/>
  <dc:language>en-US</dc:language>
  <cp:lastModifiedBy>User</cp:lastModifiedBy>
  <cp:lastPrinted>2013-09-30T16:13:00Z</cp:lastPrinted>
  <dcterms:modified xsi:type="dcterms:W3CDTF">2014-11-11T03:42:00Z</dcterms:modified>
  <cp:revision>5</cp:revision>
  <dc:subject/>
  <dc:title>АДМИНИСТРАЦИЯ ОКТЯБРЬСКОГО СЕЛЬСОВЕТА</dc:title>
</cp:coreProperties>
</file>