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КТЯБРЬ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23.09.2014</w:t>
        <w:tab/>
        <w:t xml:space="preserve">                    п.Октябрьский</w:t>
        <w:tab/>
        <w:tab/>
        <w:tab/>
        <w:tab/>
        <w:tab/>
        <w:tab/>
        <w:t xml:space="preserve"> №74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ConsTitle"/>
        <w:widowControl/>
        <w:ind w:right="311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лана развития муниципальной службы в Октябрьском сельсовете Краснозерского района Новосибирской области на 2014-2016 год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2.03.2007 №25-ФЗ "О муниципальной службе в Российской Федерации", постановлением Правительства Новосибирской области от 21.07.2014г. № 285-п «Об утверждении Программы «Развитие государственной гражданской службы Новосибирской области и муниципальной службы в Новосибирской области на 2014-2016 годы» в целях повышения эффективности деятельности органов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ктябрьского сельсовета Краснозер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ОСТАНОВЛЯЕТ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рилагаемы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лан развития муниципальной службы в Октябрьском сельсовете Краснозерского района Новосибирской области на 2014-2016 годы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постановление в периодическом печатном издании «Бюллетень органов местного самоуправления Октябрьского сельсовета» и разместить на официальном сайте администрации Октябрьского сельсовета Краснозерского района Новосибир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ктябрь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зерского района Новосибирской области</w:t>
        <w:tab/>
        <w:tab/>
        <w:tab/>
        <w:t xml:space="preserve">         А.Б.Юд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льцева Л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549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ябрьского сельсовета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зерского района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9.2014 №74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86"/>
      <w:bookmarkEnd w:id="0"/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я муниципальной службы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ктябрьском сельсовете Краснозерского района Новосибирской области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4-2016 год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4"/>
        <w:gridCol w:w="3487"/>
        <w:gridCol w:w="1843"/>
        <w:gridCol w:w="1503"/>
        <w:gridCol w:w="246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муниципальной службы как муниципально-правового институ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федерального законодательства и законодательства Новосибирской области по вопросам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цева Л.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ответствия нормативных правовых актов в сфере муниципальной службы федеральному законодательству и законодательству Новосибир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ов нормативных правовых актов Октябрьского сельсовета по вопросам 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цева Л.А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ответствия нормативных правовых актов в сфере муниципальной службы федеральному законодательству и законодательству Новосибир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раздела "Муниципальная служба" на официальном сайте администрации Октябрьского сельсовета Краснозерского района Новосибирской области в информационно-телекоммуникационной сети Интер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фонова И.С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ткрытости и доступности муниципальной службы общественному контролю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недрение новых принципов кадровой политики в системе муниципальной служб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нение современных технологий отбора кадров на муниципальную служб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Октябрьского сельсове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ъективности и эффективности механизма отбора (привлечения) кадров на  муниципальную служб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, подготовки и эффективного использования кадрового резерва на муниципальной служб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Октябрьского сельсове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работы с кадровым резервом на муниципальной служб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практики использования испытательного срока при замещении должностей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Октябрьского сельсове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деловых и профессиональных качеств  муниципального служащего, оказание содействия в профессиональном становлении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профессиональных компетенций муниципальных служащи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сведений в администрацию Краснозерского района Новосибирской области в целях осуществления мониторинга кадрового состава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цева Л.А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30 января по состоянию на 1 января текущего год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кадрового состава органов местного самоуправления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бразовательных программах, соответствующих приоритетным направлениям дополнительного профессионального образования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служащ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результативности деятельности  муниципальных служащих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вышение эффективности муниципальной служб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работки квалификационных требований к должностям муниципальной службы с учетом компетентностного под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цева Л.А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мпетентностного подхода при формировании кадрового состава органов местного самоуправ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должностных инструкций муниципальных служащих с целью актуализации и оптимизации их содержания, внедрения показателей эффективности и результа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цева Л.А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егламентации деятельности муниципальных служащих, повышение результативности деятельности  муниципальных служащи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внедрение системы комплексной оценки профессиональной служебной деятельности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цева Л.А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объективности оценки профессиональных компетенций, внедрение результатов оценки во все элементы кадровой работы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звитие антикоррупционных механизмов на муниципальной служб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федерального законодательства, законодательства Новосибирской области по вопросам противодействия коррупции, разработка проектов нормативных правовых актов по вопросам противодействия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гина Л.Н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нормативных правовых актов Октябрьского сельсовета Краснозерского района Новосибирской области по вопросам противодействия коррупции в соответствие федеральному законодательств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Октябрьского сельсове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функционирования комиссии по соблюдению требований к служебному поведению муниципальных служащих и урегулированию конфликта интересов на муниципальной служб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официального сайта администрации Октябрьского сельсовета на предмет полноты размещения информации по вопросам профилактики и противодействия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ифонова И.С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ткрытости и доступности общественному контролю муниципальной служб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еминарах, учебах, направленных на формирование неприятия коррупции у муниципальных служащих, проводимых администрацией Краснозер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служащ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роведен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числа правонарушений коррупционной направленности среди муниципальных служащи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контроля за соблюдением муниципальными служащими требований, ограничений и запретов, связанных с прохождением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Октябрьского сельсове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нарушений муниципальными служащими законодательства о муниципальной служб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вышения квалификации муниципальных служащих, в должностные обязанности которых входит участие в противодействии коррупции, по программам дополнительного профессионального образования в указанной сфере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Октябрьского сельсове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деятельности администрации по противодействию коррупции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Взаимодействие с администрацией Краснозерского района Новосибирской области в развитии муниципальной служб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методических рекомендаций по вопросам муниципальной службы, разработанных администрацией Краснозерского района Новосиби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ктябрьского сельсове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нформационно-методического обеспечения деятельности органов местного самоуправ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еминарах для Глав и специалистов органов местного самоуправления по актуальным вопросам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ктябрьского сельсове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деятельности  органов местного самоуправлен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41:00Z</dcterms:created>
  <dc:creator>Настя</dc:creator>
  <dc:description/>
  <cp:keywords/>
  <dc:language>en-US</dc:language>
  <cp:lastModifiedBy>User</cp:lastModifiedBy>
  <cp:lastPrinted>2014-09-23T09:31:00Z</cp:lastPrinted>
  <dcterms:modified xsi:type="dcterms:W3CDTF">2014-09-26T05:36:00Z</dcterms:modified>
  <cp:revision>11</cp:revision>
  <dc:subject/>
  <dc:title/>
</cp:coreProperties>
</file>