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9.2014       </w:t>
        <w:tab/>
        <w:t xml:space="preserve"> </w:t>
        <w:tab/>
        <w:t xml:space="preserve"> </w:t>
        <w:tab/>
        <w:tab/>
        <w:tab/>
        <w:tab/>
        <w:tab/>
        <w:tab/>
        <w:t xml:space="preserve">                  № 7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расходования средств резервного фонда администрации Октябрьского сельсовета Краснозерского района Новосибирской области для ликвидации последствий чрезвычайных ситуаций, утвержденное постановлением администрации Октябрьского сельсовета от 09.09.2013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теста прокуратуры Краснозерского района от 12.09.2014 года № 2/22-29-4-14 на п.10 Положения о порядке расходования средств резервного фонда администрации Октябрьского сельсовета Краснозерского района Новосибирской области для ликвидации последствий чрезвычайных ситуаций, утвержденного постановлением администрации Октябрьского сельсовета от 09.09.2013 года № 64, Бюджетного кодекса Российской Федерации, </w:t>
      </w:r>
      <w:r>
        <w:rPr>
          <w:color w:val="1E1E1E"/>
          <w:sz w:val="28"/>
          <w:szCs w:val="28"/>
        </w:rPr>
        <w:t>Федерального Закона от 21.12.1994 № 68-ФЗ «О защите населения и территорий от чрезвычайных ситуаций природного и техногенного характера»,</w:t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в целях приведения в соответствие с федеральным законодательством,  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Внести изменения в Положение «О порядке расходования средств резервного фонда администрации Октябрьского сельсовета Краснозерского района Новосибирской области для ликвидации последствий чрезвычайных ситуаций»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Пункт 10 Положения о порядке расходования средств резервного фонда администрации Октябрьского сельсовета для ликвидации последствий чрезвычайных ситуаций изложить в следующей редакции: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6"/>
          <w:szCs w:val="26"/>
        </w:rPr>
        <w:t>«10. Средства резервного фонда используются строго по целевому назначению, определенному соответствующим распоряжением главы администрации Октябрьского сельсовета, и не могут быть направлены на иные цели.</w: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предприятия, учреждения, структурные подразделения администрации Октябрьского сельсовета,  в распоряжение которых выделяются средства резервного фонда, несут ответственность за целевое использование выделенных денежных средств.</w:t>
      </w:r>
    </w:p>
    <w:p>
      <w:pPr>
        <w:pStyle w:val="Normal"/>
        <w:ind w:left="480" w:firstLine="2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едприятия, учреждения, структурные подразделения администрации Октябрьского сельсовета в распоряжение которых выделяются средства резервного фонда, в течение 30 дней после проведения соответствующих мероприятий, представляют в финансовый орган Октябрьского сельсовета подробный отчет об использовании этих средств по форме, устанавливаемой финансовым органом Октябрьского сельсовета.</w:t>
      </w:r>
    </w:p>
    <w:p>
      <w:pPr>
        <w:pStyle w:val="ConsPlusNormal"/>
        <w:widowControl/>
        <w:ind w:left="480" w:first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полном использовании средств, выделенных из резервного фонда, экономия не может быть направлена на другие цели и подлежит возврату в бюджет Октябрьского сельсовета не позднее 30 дней после проведения соответствующих мероприятий</w:t>
      </w:r>
      <w:r>
        <w:rPr>
          <w:rFonts w:cs="Times New Roman" w:ascii="Times New Roman" w:hAnsi="Times New Roman"/>
          <w:color w:val="000000"/>
          <w:sz w:val="26"/>
          <w:szCs w:val="26"/>
        </w:rPr>
        <w:t>, но не позднее 26 декабря текущего финансового год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480" w:firstLine="2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учатель направляет в адрес финансового органа Октябрьского сельсовета письмо о возврате в бюджет Октябрьского сельсовета остатка с указанием причины неиспользования средств, выделенных из резервного фонда.</w:t>
      </w:r>
    </w:p>
    <w:p>
      <w:pPr>
        <w:pStyle w:val="ConsPlusNormal"/>
        <w:widowControl/>
        <w:ind w:left="48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, используемые не по целевому назначению, подлежат возврату в бюджет Октябрьского сельсовета.</w:t>
      </w:r>
    </w:p>
    <w:p>
      <w:pPr>
        <w:pStyle w:val="ConsPlusNormal"/>
        <w:widowControl/>
        <w:ind w:left="48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left="480" w:firstLine="2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резервного фонда осуществляет финансовый орган Октябрьского сельсовета.</w:t>
      </w:r>
    </w:p>
    <w:p>
      <w:pPr>
        <w:pStyle w:val="ConsPlusTitle"/>
        <w:ind w:left="480" w:first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чет об использовании средств резервного фонда администрации Октябрьского сельсовета прилагается к ежеквартальному и годовому отчетам об исполнении местного бюджета и ежеквартально направляется специалистом администрации Октябрьского сельсовета Главе Октябрьского сельсовета Краснозерского района Новосибирской области, в Совет депутатов Октябрьского сельсовета Краснозерского района Новосибирской области и Ревизионную комиссию Краснозерского района Новосибирской области по установленной форме.</w:t>
      </w:r>
    </w:p>
    <w:p>
      <w:pPr>
        <w:pStyle w:val="Normal"/>
        <w:ind w:left="480" w:firstLine="2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или недостаточности средств резервного фонда ЧС администрация Октябрьского сельсовета, вправе обратиться в установленном порядке в Правительство Новосибирской области, Администрацию Краснозерского района Новосибирской области с просьбой о выделении бюджетных ассигнований из областного, районного резервных фондов ЧС.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опубликовать в периодическом печатном издании «Бюллетень органов местного самоуправления Октябрьского сельсовет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 А.Б.Юд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/>
          <w:b w:val="false"/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С.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-549</w:t>
      </w:r>
    </w:p>
    <w:sectPr>
      <w:type w:val="nextPage"/>
      <w:pgSz w:w="11906" w:h="16838"/>
      <w:pgMar w:left="1320" w:right="866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0:00Z</dcterms:created>
  <dc:creator>Admin</dc:creator>
  <dc:description/>
  <cp:keywords/>
  <dc:language>en-US</dc:language>
  <cp:lastModifiedBy>User</cp:lastModifiedBy>
  <cp:lastPrinted>2013-03-11T09:26:00Z</cp:lastPrinted>
  <dcterms:modified xsi:type="dcterms:W3CDTF">2014-10-22T09:05:00Z</dcterms:modified>
  <cp:revision>4</cp:revision>
  <dc:subject/>
  <dc:title>АДМИНИСТРАЦИЯ</dc:title>
</cp:coreProperties>
</file>