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6"/>
        <w:gridCol w:w="3968"/>
        <w:gridCol w:w="1024"/>
        <w:gridCol w:w="1024"/>
        <w:gridCol w:w="1024"/>
        <w:gridCol w:w="1024"/>
        <w:gridCol w:w="1024"/>
        <w:gridCol w:w="6"/>
      </w:tblGrid>
      <w:tr>
        <w:trPr>
          <w:trHeight w:val="1253" w:hRule="atLeast"/>
        </w:trPr>
        <w:tc>
          <w:tcPr>
            <w:tcW w:w="9744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№5                                                            </w:t>
            </w:r>
            <w:r>
              <w:rPr>
                <w:b/>
                <w:bCs/>
                <w:color w:val="000000"/>
              </w:rPr>
              <w:t>Предварительные итоги социально- экономического развития Октябрьского сельсовета за 9 месяцев 2012года и ожидаемые итоги социально- экономического развития Октябрьского сельсовета за 2012год,</w:t>
            </w:r>
          </w:p>
        </w:tc>
      </w:tr>
      <w:tr>
        <w:trPr>
          <w:trHeight w:val="148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2012год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месяцев   2012 год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лану 2012 год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жидаемое исполнение за 2012год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исполнения ожидаемого к плану 2012года</w:t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Структура населения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населения, че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43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занятых  в экономике поселения, че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50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официально зарегистрированных безработных, че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казатели доходов населения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емесячная заработная плата по полному кругу предприятий,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50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емесячная заработная плата работников бюджетной сферы,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7</w:t>
            </w:r>
          </w:p>
        </w:tc>
      </w:tr>
      <w:tr>
        <w:trPr>
          <w:trHeight w:val="25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ий фонд оплаты труда,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800,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8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41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роченная задолженность по заработной плате на конец отчетного периода всего 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м хозяйств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К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й душевой доход,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мышленность и сельское хозяйство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выпуска промышленной продукции,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производства продукции сельского хозяйства (во всех категориях хозяйств),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8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зерна, тыс.тонн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жайность зерновых, ц/г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53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олока во всех категориях хозяйств, тонн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яса на убой в живом весе во всех категориях хозяйств, тонн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32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оловье КРС-всего, тыс. го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в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25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оловье свиней, тыс.го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Строительство и транспорт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гружено работ и услуг собственными силами  предприятий и организаций  по виду деятельности "строительство" включая  СМР, выполненные хозспособом,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езено грузов автомобильным транспортом,  тонн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,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,3</w:t>
            </w:r>
          </w:p>
        </w:tc>
      </w:tr>
      <w:tr>
        <w:trPr>
          <w:trHeight w:val="50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езено пассажиров автомобильным транспортом,  че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Торговля и услуги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розничного товарооборота включая общественное питание ,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3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платных услуг населению в действующих ценах,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5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,4</w:t>
            </w:r>
          </w:p>
        </w:tc>
      </w:tr>
      <w:tr>
        <w:trPr>
          <w:trHeight w:val="30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 объем бытовых услуг,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Инвестиционная деятельность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вестиции в основной капитал за счет всех источников финансирования,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Финансы предприятий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быль прибыльных предприятий, организаций, 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.ч. сельскохозяйственных предприятий,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бытки предприятий, организаций,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 в: сельском хозяйств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К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муниципальный бюджет 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всего,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12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74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12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.ч. собственные доходы,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2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9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2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-всего ,тыс. руб.,                 в том числе на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95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12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95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7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К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3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4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3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у, ФК и спор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8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ая обеспеченность (доходы муниципального бюджета  в расчете на 1 жителя), руб. на че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.ч. собственными  доходами , руб. на че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4</w:t>
            </w:r>
          </w:p>
        </w:tc>
      </w:tr>
      <w:tr>
        <w:trPr>
          <w:trHeight w:val="379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 доходов  от  сдачи в аренду муниципального имущества и земли, 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Жилье и его доступность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площадь жилого фонда, кв.м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ность жильем (общая площадь жилищного фонда муниципального образования  в расчете на 1 жителя), кв. м. на че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50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граждан, стоящих в очереди на получение социального жилья, че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вод жилья за счет всех источников финансирования, кв. м. общей площад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предоставленных предприятиям, организациям и населению жилищно -коммунальных услуг, тыс.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2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1</w:t>
            </w:r>
          </w:p>
        </w:tc>
      </w:tr>
      <w:tr>
        <w:trPr>
          <w:trHeight w:val="38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семей, получивших субсидии на оплату жилищно-коммунальных услуг и топлива, ед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4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сумма субсидий на оплату жилищно-коммунальных услуг и топлива, тыс. руб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лава администрации                                                А.Б.Юданов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исполнитель Брагина Л.Н.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тел) 61-60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46:00Z</dcterms:created>
  <dc:creator>nmts</dc:creator>
  <dc:description/>
  <cp:keywords/>
  <dc:language>en-US</dc:language>
  <cp:lastModifiedBy>User</cp:lastModifiedBy>
  <cp:lastPrinted>2012-11-13T11:26:00Z</cp:lastPrinted>
  <dcterms:modified xsi:type="dcterms:W3CDTF">2013-05-23T07:52:00Z</dcterms:modified>
  <cp:revision>54</cp:revision>
  <dc:subject/>
  <dc:title>                                                                                                ПРИЛОЖЕНИЕ №3                 </dc:title>
</cp:coreProperties>
</file>