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КТЯБР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2.2013                                                                                                         № 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22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вышении оплаты труда работников муниципальных учреждений Октябрьского сельсовета Краснозе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.2 статьи 53 Федерального закона №131-ФЗ от 06.10.2003 «Об общих принципах организации местного самоуправления  в Российской Федерации», на основании п.4 постановления Правительства Новосибирской области от 18.02.2013 № 58-п «О повышении оплаты  труда  работников государственных учреждений Новосибирской области»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Увеличить  с 01.03.2012 на 25 процентов размеры должностных окладов служащих и окладов по профессиям рабочих муниципальных учреждений Октябрьского сельсовета Краснозерского района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Руководителю МБУК «Октябрьский КДЦ» имеющему подведомственные учрежд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ять дополнительные  меры по сокращению неэффективных расходов на содержание учреждений,  путем реорганизации неэффективных организаций, введения «эффективного контракт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изменения в отраслевые тарифные соглашения (положения об оплате  труда) и другие правовые акты, регулирующие оплату труда работников бюджетной сферы, в части увеличения размеров должностных окладов служащих и окладов по профессиям рабочи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МБУК «Октябрьский КДЦ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ализацию пункта 1 настоящего постановления в пределах бюджетных ассигнований, связанных с оплатой труда, предусмотренных в бюджете Октябрьского сельсовета Краснозерского района Новосибирская область, - приняв дополнительные  меры по сокращению неэффективных расходов, в том числе  путем оптимизации штатной численности, соблюдая нормы отраслевых тарифных соглашений, введения «эффективного контракт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обеспечению дифференциации в оплате труда работников, занимающих различные должности и выполняющих работы различной сложно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еспечить работникам, полностью отработавшим норму рабочего времени и выполнившим нормы труда (трудовые обязанности), начисление заработной платы в размере не ниже минимальной заработной платы, установленной в региональном соглашении о минимальной заработной плате в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возложить на  специалиста 1 разряда администрации Октябрьского сельсовета Черкашину Р.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                                    А.Б.Ю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иф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-549</w:t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3:47:00Z</dcterms:created>
  <dc:creator>PHILka</dc:creator>
  <dc:description/>
  <cp:keywords/>
  <dc:language>en-US</dc:language>
  <cp:lastModifiedBy>User</cp:lastModifiedBy>
  <cp:lastPrinted>2002-02-17T03:35:00Z</cp:lastPrinted>
  <dcterms:modified xsi:type="dcterms:W3CDTF">2013-03-21T04:53:00Z</dcterms:modified>
  <cp:revision>5</cp:revision>
  <dc:subject/>
  <dc:title>  </dc:title>
</cp:coreProperties>
</file>