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АДМИНИСТРАЦИЯ ОКТЯБРЬСКОГО СЕЛЬСОВЕ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15.01.2013 г                                                                                           № 1-п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. Октябрь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определении перечня объектов дл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бывания наказания в виде исправитель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работ  на территории муниципального образова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ктябрьского сельсовет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Во исполнение статьи 39 Уголовно-исполнительного Кодекса Российской Федерации, ст.50 Уголовного кодекса Российской Федерации, ПОСТАНОВЛЯЮ:</w:t>
      </w:r>
    </w:p>
    <w:p>
      <w:pPr>
        <w:pStyle w:val="Normal"/>
        <w:rPr/>
      </w:pPr>
      <w:r>
        <w:rPr>
          <w:sz w:val="28"/>
          <w:lang w:val="ru-RU"/>
        </w:rPr>
        <w:t>1. Утвердить перечень объектов для отбывания осужденными наказания в виде исправительных работ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1 Администрация Октябрьского сельсовета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2 ЗАО «Запрудихинское»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3 МУП «Октябрьский» ЖКХ;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Данное постановление опубликовать в печатном издании «Бюллетень органов местного самоуправления»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Глава Октябрьского сельсовета                                                   А.Б.Юдано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Согласовано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Начальник филиала по Краснозерскому району</w:t>
      </w:r>
    </w:p>
    <w:p>
      <w:pPr>
        <w:pStyle w:val="Normal"/>
        <w:rPr/>
      </w:pPr>
      <w:r>
        <w:rPr>
          <w:sz w:val="28"/>
          <w:lang w:val="ru-RU"/>
        </w:rPr>
        <w:t>ФКУ УИИ ГУФСИН России п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овосибирской области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Капитан внутренней службы                                                        В.А.Кривец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рифонова И.С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61-549</w:t>
      </w:r>
    </w:p>
    <w:sectPr>
      <w:type w:val="nextPage"/>
      <w:pgSz w:w="12240" w:h="15840"/>
      <w:pgMar w:left="1380" w:right="1800" w:gutter="0" w:header="0" w:top="1164" w:footer="0" w:bottom="11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2:56:00Z</dcterms:created>
  <dc:creator>000</dc:creator>
  <dc:description/>
  <cp:keywords/>
  <dc:language>en-US</dc:language>
  <cp:lastModifiedBy>User</cp:lastModifiedBy>
  <cp:lastPrinted>2011-02-01T12:37:00Z</cp:lastPrinted>
  <dcterms:modified xsi:type="dcterms:W3CDTF">2013-02-11T02:57:00Z</dcterms:modified>
  <cp:revision>4</cp:revision>
  <dc:subject/>
  <dc:title>АДМИНИСТРАЦИЯ ОКТЯБРЬСКОГО СЕЛЬСОВЕТА</dc:title>
</cp:coreProperties>
</file>