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УНИТАРНОЕ ПРЕДПРИЯТИЕ ОКТЯБРЬСКОГО ЖИЛИЩНО-КОММУНАЛЬНОГО ХОЗЯЙСТВА 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5427106135, КПП542701001,ОКАТО 50227831000, ОГРН1065456024292, ОКПО 95478419, Р/С40602810344280100006  В СИБИРСКОМ БАНКЕ СБЕРБАНКА РФ Г.НОВОСИБИСРК, БИК 0450046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ОЙ ВИД ДЕЯТЕЛЬНОСТИ: ПРОИЗВОДСТВО ПАРА И ГОРЯЧЕЙ ВОДЫ КОТЕЛЬНЫМИ (ОКВЭД 40.30.14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фере теплоснабжения и сфере оказания услуг по передаче тепловой энергии за 2011год подлежит раскрытию следующая информац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Октябрьского сельсовета Краснозерского района Новосибирской области решением 19 сессии Совета Депутатов Октябрьского сельсовета Краснозерского района Новосибирской области от 28.12.2011год утвердили тариф на тепловую энергию (мощность) в размер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1.2012г.-30.06.2012г.- 1154,80 руб./Гкал (НДС не предусмотре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7.2012г. -31.08.2012г.-1224,10 руб./Гкал (НДС не предусмотре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9.2012г.- 31.12.2012г.-1269,90 руб./Гкал (НДС не предусмотре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 официального опубликования решения сессии в печатном издании «Бюллетень органов местного самоуправления» и на официальном сайте администрации Октябрьского сельсовет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об основных показателях финансово-хозяйственной деятельности организации включает в себ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регулируемой деятельности организации является производство, передача и сбыт тепловой энер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учкой от регулируемой деятельности составляет за 2011год  2041,7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естоимость производимых товаров (оказываемых услуг) по регулируемому виду деятельности включает в себ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ов на оплату покупаемой тепловой энергии (мощности) у нашей организации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топливо уголь 1214,5тыс.руб. на количество тонн 584, стоимостью за 1 тонну 2079руб.62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покупаемую электрическую энергию(мощность) составляет 181,9тыс.руб., средневзвешенная стоимость 1 кВтч – 2руб.40коп., объём электрической энергии составил 75,8 тыс.кВ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приобретение холодной воды, используемой в технологическом процессе в сумме 20,8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ов на химреагенты у нашей организации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оплату труда и отчисления на социальные нужды основного производственного персонала составили 703,7тыс.ру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амортизацию основных производственных средств составили 16,9тыс.ру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производственных (цеховых) расходов в нашей организации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хозяйственные (управленческие) расходы, в том числе на оплату труда и отчисления на социальные нужды составили 382,2 тыс.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ремонт (капитальный и текущий) основных производственных средств составили 302,8тыс.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ов на услуги производственного характера, выполняемые по договорам с организациями на проведение регламентных работ в рамках технологического процесса в нашей организации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ыток от продажи товаров и услуг по регулируемому виду деятельности составляет (-489тыс.руб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ой прибыли в нашей организации за 2011год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ений в стоимости основных фондов в 2011году не был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ленная тепловая мощность 1,4Гкал/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ём вырабатываемой регулируемой организацией тепловой энергии 2,079Гк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ём отпущенной потребителям тепловой энергии, включая объемы по приборам учета и по нормативам потребления, составляет 1,768Гкал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и тепловой энергии в сетях составляют 14,1% от отпу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яженность тепловых сетей составляет 1,1 к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яженность разводящих сетей составляет 1,0к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шей организации находится одна котель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овых  станций и пунктов у нашей организации 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основного производственного персонала составляет 5 человек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Удельный расход условного топлива на единицу тепловой энергии, отпускаемой в тепловую сеть  составляет 0,24 кг.у.т./Гк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ельный расход электрической энергии на единицу тепловой энергии, отпускаемой в тепловую сеть  составляет 36,4 тыс.кВтч/Гк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ельный расход холодной воды на единицу тепловой энергии, отпускаемой в тепловую сеть составляет 1,25куб.м/Гкал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об основных потребительских характеристиках регулируемых товаров и услуг  организации их соответствии государственным и иным утвержденным стандартам качества включает в себ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аварий на системах теплоснабжения составляет 1,82 ед./к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аварии на системах теплоснабжения устранялись менее чем за су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лонений от нормативной температуры воздуха по вине регулируемой организации за 2011год не было установле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естиционной программы по теплоснабжению в нашей организаци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8"/>
          <w:szCs w:val="28"/>
          <w:u w:val="single"/>
        </w:rPr>
        <w:t xml:space="preserve">Информация о наличии(отсутствии) технической  возможности доступа к регулируемым товарам и услугам регулируемой организации, а также о регистрации и ходе реализации заявок на подключение к системе теплоснабжения содержит сведения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РЕГИСТРАЦИЯ О ХОДЕ РЕАЛИЗАЦИИ ЗАЯВОК НА ПОДКЛЮЧЕНИЕ К СИСТЕМЕ ТЕПЛОСНАБЖЕНИЯ МУП ОКТЯБРЬСКОГО ЖКХ за 1 квартал 2012 года</w:t>
      </w:r>
    </w:p>
    <w:p>
      <w:pPr>
        <w:pStyle w:val="Normal"/>
        <w:jc w:val="center"/>
        <w:rPr/>
      </w:pPr>
      <w:r>
        <w:rPr/>
      </w:r>
    </w:p>
    <w:tbl>
      <w:tblPr>
        <w:tblW w:w="8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470"/>
        <w:gridCol w:w="2639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показат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начение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личество поданных и зарегистрированных заявок на подключение к системе теплоснабжен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Количество зарегистрированных заявок на подключение к системе теплоснабжения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личество исполненных заявок на подключение к системе теплоснабжен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личество заявок на подключение к системе теплоснабжения, по которым принято решение об отказе в подключен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Резерв мощности системы теплоснабжения (Гкал/сутки)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,7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правочно: количество выданных техусловий на подключени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вка регулируемых товаров и (или) оказание регулируемых услуг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уществляется на условиях заключенного договора организации и потребител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формация о порядке выполнения технологических, технических и других мероприятий, связанных с подключением к системе теплоснабжения включает в себя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26"/>
        <w:gridCol w:w="2395"/>
      </w:tblGrid>
      <w:tr>
        <w:trPr/>
        <w:tc>
          <w:tcPr>
            <w:tcW w:w="74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подключение к системе теплоснабжения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8"/>
      </w:tblGrid>
      <w:tr>
        <w:trPr/>
        <w:tc>
          <w:tcPr>
            <w:tcW w:w="9308" w:type="dxa"/>
            <w:tcBorders/>
          </w:tcPr>
          <w:p>
            <w:pPr>
              <w:pStyle w:val="Normal"/>
              <w:spacing w:before="0" w:after="0"/>
              <w:ind w:left="50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у МУП Октябрьского ЖКХ</w:t>
            </w:r>
          </w:p>
          <w:p>
            <w:pPr>
              <w:pStyle w:val="Normal"/>
              <w:spacing w:before="280" w:after="280"/>
              <w:ind w:left="50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исову Б.Ш.</w:t>
            </w:r>
          </w:p>
          <w:p>
            <w:pPr>
              <w:pStyle w:val="Normal"/>
              <w:spacing w:before="280" w:after="280"/>
              <w:ind w:left="5040" w:hanging="0"/>
              <w:rPr/>
            </w:pPr>
            <w:r>
              <w:rPr>
                <w:rStyle w:val="Emphasis"/>
                <w:rFonts w:cs="Arial" w:ascii="Arial" w:hAnsi="Arial"/>
              </w:rPr>
              <w:t>От ФИО заказчика</w:t>
            </w:r>
          </w:p>
          <w:p>
            <w:pPr>
              <w:pStyle w:val="Normal"/>
              <w:spacing w:before="280" w:after="280"/>
              <w:ind w:left="5040" w:hanging="0"/>
              <w:rPr/>
            </w:pPr>
            <w:r>
              <w:rPr>
                <w:rStyle w:val="Emphasis"/>
                <w:rFonts w:cs="Arial" w:ascii="Arial" w:hAnsi="Arial"/>
              </w:rPr>
              <w:t>Адрес</w:t>
            </w:r>
          </w:p>
          <w:p>
            <w:pPr>
              <w:pStyle w:val="Normal"/>
              <w:spacing w:before="280" w:after="280"/>
              <w:ind w:left="5040" w:hanging="0"/>
              <w:rPr/>
            </w:pPr>
            <w:r>
              <w:rPr>
                <w:rStyle w:val="Emphasis"/>
                <w:rFonts w:cs="Arial" w:ascii="Arial" w:hAnsi="Arial"/>
              </w:rPr>
              <w:t>Телефон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Style w:val="Emphasis"/>
                <w:rFonts w:cs="Arial" w:ascii="Arial" w:hAnsi="Arial"/>
              </w:rPr>
              <w:t>Заявле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  <w:r>
              <w:rPr/>
              <w:t>Прошу Вас выдать технические условия на подключение жилого дома (участка, здания) к тепловым сетям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  <w:r>
              <w:rPr>
                <w:rStyle w:val="Emphasis"/>
                <w:rFonts w:cs="Arial" w:ascii="Arial" w:hAnsi="Arial"/>
              </w:rPr>
              <w:t>дата                                                                                                  подпись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299835" cy="228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0" cy="2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85pt;width:496pt;height:1.7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Порядок действий заявителя и регулируемой организации при подаче, приеме, обработке заявки на подключение к системе теплоснабжения, принятии решения и уведомлении о принятом решении:</w:t>
      </w:r>
    </w:p>
    <w:p>
      <w:pPr>
        <w:pStyle w:val="Style14"/>
        <w:rPr/>
      </w:pPr>
      <w:r>
        <w:rPr/>
        <w:t>1. Настоящие Правила определяют порядок подключения теплопотребляющих установок, тепловых сетей и источников тепловой энергии к системам теплоснабжения.</w:t>
        <w:br/>
        <w:t>2. Для целей настоящих Правил используются следующие основные понятия:</w:t>
        <w:br/>
        <w:t xml:space="preserve">«подключаемый объект» - объект капитального строительства, предназначенный для потребления, тепловой энергии, тепловые сети или источник тепловой энергии; </w:t>
        <w:br/>
        <w:t>«подключение» - совокупность организационных и технических действий, дающих возможность подключаемого объекта потреблять тепловую энергию из системы теплоснабжения, обеспечивать передачу тепловой энергии по смежным тепловым сетям или выдавать тепловую энергию, производимую на источнике тепловой энергии, в систему теплоснабжения;</w:t>
        <w:br/>
        <w:t xml:space="preserve">«точка подключения» - место присоединения подключаемого объекта к системе теплоснабжения; </w:t>
        <w:br/>
        <w:t xml:space="preserve">«заявитель» - лицо, имеющее намерение подключить подключаемый объект к системе теплоснабжения;                                            </w:t>
        <w:br/>
        <w:t>«исполнитель» - лицо, владеющее на праве собственности или ином законном основании тепловыми сетями или источником теплоснабжения, к которым осуществляется подключение;</w:t>
        <w:br/>
        <w:t>3. Подключение осуществляется на основании договора на подключение к системе теплоснабжения (далее - договор на подключение).</w:t>
        <w:br/>
        <w:t>По договору на подключение исполнитель обязуется осуществить подключение, а заявитель обязуется выполнить действия по подготовке подключаемого объекта к подключению и оплатить услуги по подключению.</w:t>
        <w:br/>
        <w:t>Основаниями для заключения договоров о подключении являются:</w:t>
        <w:br/>
        <w:t>необходимость подключения к системам теплоснабжения вновь создаваемого подключаемого объекта или созданного, но не подключенного к системам теплоснабжения подключаемого объекта;</w:t>
        <w:br/>
        <w:t>увеличение тепловой нагрузки (для теплопотребляющих установок) или тепловой мощности (для источников тепловой энергии и тепловых сетей) подключаемого объекта;</w:t>
        <w:br/>
        <w:t>реконструкция или модернизация подключаемого объекта, при которых не осуществляется увеличение тепловой нагрузки или тепловой мощности подключаемого объекта, но требуется строительство (модернизация) тепловых сетей или источников тепловой энергии в системе теплоснабжения, в том числе при повышении надежности теплоснабжения, изменении режимов потребления тепловой энергии.</w:t>
        <w:br/>
        <w:t xml:space="preserve">4. В качестве исполнителя выступают теплоснабжающие или теплосетевые организации, определяемые в порядке, установленном разделом II настоящих Правил. Договор на подключение является публичным для теплоснабжающих и теплосетевых организаций. </w:t>
        <w:br/>
        <w:t xml:space="preserve">Если заявитель планирует подключение к тепловым сетям или источникам тепловой энергии потребителей тепловой энергии, </w:t>
        <w:br/>
        <w:t>не оказывающих услуги по передаче тепловой энергии, то заключение договора на подключение является добровольным для таких потребителей тепловой энергии. В случае, если потребитель тепловой энергии выразит согласие на подключение к его тепловым сетям, заключение и исполнение договора на подключение осуществляется в порядке, установленном настоящими Правилами.</w:t>
        <w:br/>
        <w:t>5. Подключение осуществляется в порядке, который включает следующие этапы:</w:t>
        <w:br/>
        <w:t>1) выбор теплоснабжающей организации или теплосетевой организации, к которой следует обращаться заинтересованным в подключении к системе теплоснабжения лицам;</w:t>
        <w:br/>
        <w:t>2) заключение и исполнение договора на подключение, в том числе:</w:t>
        <w:br/>
        <w:t>подача заявителем заявки на подключение;</w:t>
        <w:br/>
        <w:t>заключение договора на подключение;</w:t>
        <w:br/>
        <w:t>исполнение сторонами условий договора на подключение;</w:t>
        <w:br/>
        <w:t>фактическое присоединение подключаемого объекта к системе теплоснабжения и подписание сторонами акта о подключении.</w:t>
        <w:br/>
        <w:t>6. В случае, если для подключения требуется создание и (или) модернизация (реконструкция) технологически связанных (смежных) тепловых сетей или источников тепловой энергии другими организациями, исполнитель обеспечивает осуществление таких мероприятий иными организациями путем заключения с ними договоров на подключение, по которым выступает заяв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бухгалтерии МУП Октябрьского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-383-57-61-6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адрес:632924,НСО, Краснозерский район, п.Октябрьский, ул.Советская,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прием и обработку заявок на подключение к системе теплоснабжения гл.бухгалтер Брагина Татьяна Владимиров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5:29:00Z</dcterms:created>
  <dc:creator>000</dc:creator>
  <dc:description/>
  <cp:keywords/>
  <dc:language>en-US</dc:language>
  <cp:lastModifiedBy>Customer</cp:lastModifiedBy>
  <dcterms:modified xsi:type="dcterms:W3CDTF">2012-03-29T05:38:00Z</dcterms:modified>
  <cp:revision>3</cp:revision>
  <dc:subject/>
  <dc:title/>
</cp:coreProperties>
</file>