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НИТАРНОЕ ПРЕДПРИЯТИЕ ОКТЯБРЬСКОГО ЖИЛИЩНО-КОММУНАЛЬНОГО ХОЗЯЙСТВА 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5427106135, КПП542701001,ОКАТО 50227831000, ОГРН1065456024292, ОКПО 95478419, Р/С40602810344280100006  В СИБИРСКОМ БАНКЕ СБЕРБАНКА РФ Г.НОВОСИБИСРК, БИК 0450046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ОЙ ВИД ДЕЯТЕЛЬНОСТИ: ПРОИЗВОДСТВО ПАРА И ГОРЯЧЕЙ ВОДЫ КОТЕЛЬНЫМИ (ОКВЭД 40.30.14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холодного водоснабжения за 2011год подлежит раскрытию следующая информ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Октябрьского сельсовета Краснозерского района Новосибирской области решением 19 сессии Совета Депутатов Октябрьского сельсовета Краснозерского района Новосибирской области от 28.12.2011год утвердили тариф на  холодное водоснабжение в размер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2012г.-30.06.2012г.- 14,49 руб./м3(без НД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7.2012г. -31.08.2012г.-15,43 руб./м3(без НД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9.2012г.-31.12.2012г.-16,33 руб./м3 (без НД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официального опубликования решения сессии в печатном издании «Бюллетень органов местного самоуправления» и на официальном сайте администрации Октябрьского сельсове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об основных показателях финансово-хозяйственной деятельности организации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регулируемой деятельности организации является подъём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кой от регулируемой деятельности составляет за 2011год  94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производимых товаров (оказываемых услуг) по регулируемому виду деятельности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ов на оплату покупной холодной воды, приобретаемой от других организаций у нашей организации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покупаемую электрическую энергию(мощность) составляет 208тыс.руб., средневзвешенная стоимость 1 кВтч – 2руб.40коп., объём электрической энергии составил 86,7 тыс.кВ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ов на химреагенты у нашей организации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оплату труда и отчисления на социальные нужды основного производственного персонала составили 300,5тыс.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амортизацию основных производственных средств составили 28,3тыс.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производственных (цеховых) расходов в нашей организации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хозяйственные (управленческие) расходы, в том числе на оплату труда и отчисления на социальные нужды составили 199,3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ремонт (капитальный и текущий) основных производственных средств составили 147,2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ов на услуги производственного характера, выполняемые по договорам с организациями на проведение регламентных работ в рамках технологического процесса в нашей организации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ыток от продажи товаров и услуг по регулируемому виду деятельности составляет (-63,5тыс.руб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й прибыли в нашей организации за 2011год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й в стоимости основных фондов в 2011году не бы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поднятой воды составляет 71,9тыс.куб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а покупной воды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а воды пропущенной через очистные сооружени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отпущенной потребителям воды, включая объемы по приборам учета и по нормативам потребления, составляет 65,4тыс.куб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и воды в сетях составляют 10% от отпу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водопроводных сетей составляет 22,5 к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абочих скважин составляет 8 шт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ачивающих насосных станций у нас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основного производственного персонала составляет 2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 электроэнергии составляет 86,7тыс.кВт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а воды на собственные нужды у нас нет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об основных потребительских характеристиках регулируемых товаров и услуг  организации их соответствии государственным и иным утвержденным стандартам качества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аварий на системах холодного водоснабжения составляет 0,222ед./к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аварии на системах холодного водоснабжения устранялись менее чем за су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проведенных проб по следующим показа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тность – 2 пр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-2 пр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ость – 2 пр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р остаточный общий- 2 пр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колиформные бактерии- 2 пр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молерантные колиформные бактерии- 2 пр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оведенных проб, выявивших несоответствие холодной воды санитарным нормам(предельно допустимой концентрации), по следующим показа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тность – 2 пр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-2 пр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ость – соотве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р остаточный общий- 2 пр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колиформные бактерии- соотве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молерантные колиформные бактерии- соответству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б инвестиционных программах и отчетах об их реализации содержит наименование соответствующей программы, а такж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инвестиционной програм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истемы водоснабжения муниципального поселения путем реконструкции, модернизации и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стабильного и доступного питьевого водоснабжения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санитарно-гигиенической и экологической безопасности услуг вод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качества оказываемых потребителям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личение мощности системы коммунального водоснаб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инвестиционной программы 2009-2014г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рограммы:</w:t>
      </w:r>
    </w:p>
    <w:p>
      <w:pPr>
        <w:pStyle w:val="Normal"/>
        <w:rPr/>
      </w:pPr>
      <w:r>
        <w:rPr>
          <w:sz w:val="28"/>
          <w:szCs w:val="28"/>
        </w:rPr>
        <w:t>Средства предприятия с возвратом за счет надбавки к тарифу-366,8тыс.руб. или 6,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предприятия с возвратом за счет амортизации и прибыли-684,7тыс.руб. или 12,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бюджета МО -822,5тыс.руб. или 5,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вышестоящих бюджетов-14575,6 тыс.руб. или 75,4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инвестиционно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нструкция водоводов, п.Октябрьский 2 км.- в 2009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ка водоразборных колонок п.Октябрьский 5 штук –в 2009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нструкция водоводов, п.Октябрьский 2 км.- в 2010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ка водоразборных колонок п.Октябрьский 10 штук –в 2010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о сетей водоснабжения к многоквартирным домам №2,3 по ул.Октябрьская с разбивкой по квартирам - в 2010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нструкция водоводов, п.Октябрьский 2 км.- в 2011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ка водоразборных колонок п.Октябрьский 10 штук –в 2011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нструкция водоводов, п.Октябрьский 2 км.- в 2012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ка водоразборных колонок п.Октябрьский 5 штук –в 2012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нструкция водоводов, п.Октябрьский 1 км.- в 2013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обретение и установка пожарных гидрантов в п.Октябрьский, п.Курьинский, п.Хабаровский  18 штук – в 2009-2012г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нвестиционной программы: в результате реализации программы предполаг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купаемость Проекта- в 2013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вести рентабельность производства до 18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низить удельные затраты на оказание единицы услуги по водоснабжению к 2013 году на 6,6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тем что средств для реализации инвестиционной программы из федерального бюджета не выделялось в течение 2009-2010гг. была отменена надбавка к тарифу на холодное водоснабжение Постановление «Об отмене надбавки на оплату коммунальных услуг» Администрации Октябрьского сельсовета Краснозерского района Новосибирской области от 19.12.2011г. №58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формация о наличии(отсутствии) технической  возможности доступа к регулируемым товарам и услугам регулируемой организации, а также о регистрации и ходе реализации заявок на подключение к системе холодного водоснабжения содержит сведения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/>
        <w:t>РЕГИСТРАЦИЯ О ХОДЕ РЕАЛИЗАЦИИ ЗАЯВОК НА ПОДКЛЮЧЕНИЕ К СИСТЕМЕ ТЕПЛОСНАБЖЕНИЯ МУП ОКТЯБРЬСКОГО ЖКХ за 1 квартал 2012 года</w:t>
      </w:r>
    </w:p>
    <w:p>
      <w:pPr>
        <w:pStyle w:val="Normal"/>
        <w:jc w:val="center"/>
        <w:rPr/>
      </w:pPr>
      <w:r>
        <w:rPr/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470"/>
        <w:gridCol w:w="263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начени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оличество зарегистрированных заявок на подключение к системе теплоснабжения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 исполненных заявок на подключение к системе теплоснабж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Резерв мощности системы теплоснабжения (Гкал/сутки)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,7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правочно: количество выданных техусловий на подключен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вка регулируемых товаров и (или) оказание регулируемых услуг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уществляется на условиях заключенного договора организации и потребител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формация о порядке выполнения технологических, технических и других мероприятий, связанных с подключением к системе холодного водоснабжения включает в себя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6"/>
        <w:gridCol w:w="2395"/>
      </w:tblGrid>
      <w:tr>
        <w:trPr/>
        <w:tc>
          <w:tcPr>
            <w:tcW w:w="74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подключение к системе холодного водоснабжения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7"/>
      </w:tblGrid>
      <w:tr>
        <w:trPr/>
        <w:tc>
          <w:tcPr>
            <w:tcW w:w="9837" w:type="dxa"/>
            <w:tcBorders/>
          </w:tcPr>
          <w:p>
            <w:pPr>
              <w:pStyle w:val="Normal"/>
              <w:spacing w:before="0" w:after="0"/>
              <w:ind w:left="50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у МУП Октябрьского ЖКХ</w:t>
            </w:r>
          </w:p>
          <w:p>
            <w:pPr>
              <w:pStyle w:val="Normal"/>
              <w:spacing w:before="280" w:after="280"/>
              <w:ind w:left="50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исову Б.Ш.</w:t>
            </w:r>
          </w:p>
          <w:p>
            <w:pPr>
              <w:pStyle w:val="Normal"/>
              <w:spacing w:before="280" w:after="280"/>
              <w:ind w:left="5040" w:hanging="0"/>
              <w:rPr/>
            </w:pPr>
            <w:r>
              <w:rPr>
                <w:rStyle w:val="Emphasis"/>
                <w:rFonts w:cs="Arial" w:ascii="Arial" w:hAnsi="Arial"/>
              </w:rPr>
              <w:t>От ФИО заказчика</w:t>
            </w:r>
          </w:p>
          <w:p>
            <w:pPr>
              <w:pStyle w:val="Normal"/>
              <w:spacing w:before="280" w:after="280"/>
              <w:ind w:left="5040" w:hanging="0"/>
              <w:rPr/>
            </w:pPr>
            <w:r>
              <w:rPr>
                <w:rStyle w:val="Emphasis"/>
                <w:rFonts w:cs="Arial" w:ascii="Arial" w:hAnsi="Arial"/>
              </w:rPr>
              <w:t>Адрес</w:t>
            </w:r>
          </w:p>
          <w:p>
            <w:pPr>
              <w:pStyle w:val="Normal"/>
              <w:spacing w:before="280" w:after="280"/>
              <w:ind w:left="5040" w:hanging="0"/>
              <w:rPr/>
            </w:pPr>
            <w:r>
              <w:rPr>
                <w:rStyle w:val="Emphasis"/>
                <w:rFonts w:cs="Arial" w:ascii="Arial" w:hAnsi="Arial"/>
              </w:rPr>
              <w:t>Телефон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Emphasis"/>
                <w:rFonts w:cs="Arial" w:ascii="Arial" w:hAnsi="Arial"/>
              </w:rPr>
              <w:t>Заявл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/>
              <w:t>Прошу Вас выдать технические условия на подключение жилого дома (участка, здания) к водопроводным сетя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Style w:val="Emphasis"/>
                <w:rFonts w:cs="Arial" w:ascii="Arial" w:hAnsi="Arial"/>
              </w:rPr>
              <w:t>дата                                                                                                  подпись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299835" cy="228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85pt;width:496pt;height:1.7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тябрь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А.Б.Юд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«Ростелеком»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РЭС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ГИБДД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П Октябрьского ЖКХ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роизводство земельных работ для  - </w:t>
      </w:r>
      <w:r>
        <w:rPr>
          <w:sz w:val="28"/>
          <w:szCs w:val="28"/>
          <w:u w:val="single"/>
        </w:rPr>
        <w:t xml:space="preserve">строительства водопровода в дом по адресу п.                              , ул.                                , дом          , кв.    .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проведение земляных работ: Иванов Иван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итуационный 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словные обознач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 - </w:t>
      </w:r>
      <w:r>
        <w:rPr>
          <w:sz w:val="22"/>
          <w:szCs w:val="22"/>
        </w:rPr>
        <w:t>линия электроперед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-  существующий водопровод и колодец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- планируемый водопров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+ -+ - + -  + - + -  + - + -  + -    - телефонная ли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- планируемый колод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выдал                                               _____________Л.А 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12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Порядок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Физическое или юридическое лицо, владеющее на праве собственности или ином законном основании ранее построенным, но не подключенным к сетям инженерно-технического обеспечения объектом капитального строительства, требующим подключения к сетям инженерно-технического обеспечения (увеличения потребляемой нагрузки), в том числе связанного с изменением параметров этих сетей, или осуществляющее на принадлежащем ему на праве собственности или ином законном основании земельном участке строительство (реконструкцию) такого объекта (далее - Заказчик), для подключения этих объектов к сетям инженерно-технического обеспечения обращается с заявлением о подключении указанных объектов в МУП  ЖКХ (организацию коммунального комплекса, осуществляющую эксплуатацию сетей инженерно-технического обеспечения и предоставившую заказчику в порядке, предусмотренном Правилами определения и предоставления технических условий подключения объекта капитального строительства к сетям инженерно-технического обеспечения, технические условия подключения объекта капитального строительства к сетям инженерно-технического обеспечения) и обосновывает требуемый объема подключаемой нагрузки (баланс водопотребления ). </w:t>
        <w:br/>
        <w:t xml:space="preserve">2. Для подключения объекта капитального строительства к сетям инженерно-технического обеспечения Заказчик направляет в бухгалтерию ЖКХ: </w:t>
        <w:br/>
        <w:t xml:space="preserve">заявление о подключении, содержащее полное и сокращенное наименования заказчика (для физических лиц - фамилия, имя, отчество), его местонахождение и почтовый адрес; </w:t>
        <w:br/>
        <w:t xml:space="preserve">нотариально заверенные копии учредительных документов, а также документы, подтверждающие полномочия лица, подписавшего заявление; </w:t>
        <w:br/>
        <w:t xml:space="preserve">правоустанавливающие документы на земельный участок; </w:t>
        <w:br/>
        <w:t xml:space="preserve">ситуационный план расположения объекта с привязкой к территории населенного пункта; </w:t>
        <w:br/>
        <w:t xml:space="preserve">топографическую карту участка в масштабе 1:500 (со всеми наземными и подземными коммуникациями и сооружениями), согласованную с эксплуатирующими организациями; </w:t>
        <w:br/>
        <w:t xml:space="preserve">информацию о сроках строительства (реконструкции) и ввода в эксплуатацию строящегося (реконструируемого) объекта; </w:t>
        <w:br/>
        <w:t xml:space="preserve">иные документы, которые в зависимости от вида сетей инженерно-технического обеспечения должны быть представлены в соответствии с законодательством Российской Федерации. </w:t>
        <w:br/>
        <w:t xml:space="preserve">В заявке обязательно указывается контактный телефон для оперативной связи. </w:t>
        <w:br/>
        <w:t xml:space="preserve">3. МУП ЖКХ при получении от Заказчика заявления о подключении объекта капитального строительства к сетям инженерно-технического обеспечения и необходимых документов проверяет их соответствие установленным требованиям. </w:t>
        <w:br/>
        <w:t xml:space="preserve">В случае некомплектности представленных документов в течение 6 рабочих дней с даты регистрации в бухгалтерии ЖКХ  указанного заявления, МУП ЖКХ уведомляет об этом заказчика по указанному в заявлении телефону и в 30-дневный срок с даты получения недостающих документов рассматривает заявление о подключении. </w:t>
        <w:br/>
        <w:t xml:space="preserve">В случае представления всех документов МУП ЖКХ  в 30-дневный срок с даты их получения информирует по указанному в заявлении Заказчика телефону о готовности документов, после чего выдает Заказчику под роспись подписанный со стороны МУП ЖКХ договор о подключении и условия подключения. </w:t>
        <w:br/>
        <w:t xml:space="preserve">4. МУП ЖКХ подготавливает договор о подключении объекта капитального строительства с учетом технических условий, ранее полученных Заказчиком от исполнителя или органа местного самоуправления либо от предыдущего правообладателя земельного участка, при условии, что срок действия технических условий не истек. </w:t>
        <w:br/>
        <w:t xml:space="preserve">5. Заказчик в 30-дневный срок с получения на подпись договора о подключении и условий подключения обязан вернуть подписанный со своей стороны экземпляр договора в МУП ЖКХ, в противном случае договор аннулируется. </w:t>
        <w:br/>
        <w:t xml:space="preserve">6. Договор вступает в силу после возврата подписанного Заказчиком экземпляра в МУП ЖКХ. </w:t>
        <w:br/>
        <w:t>7. По соглашению сторон подключение к сетям холодного водоснабжения  объектов, не относящихся к объектам капитального строительства (временные постройки, киоски, навесы и другие подобные постройки), а также обеспечение соответствующими видами ресурсов строящихся объектов капитального строительства осуществляется в указанном выше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бухгалтерии МУП Октябрьског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-383-57-61-6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632924,НСО, Краснозерский район, п.Октябрьский, ул.Советская,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прием и обработку заявок на подключение к системе холодного водоснабжения гл.бухгалтер Брагина Татьяна Владимиро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29:00Z</dcterms:created>
  <dc:creator>000</dc:creator>
  <dc:description/>
  <cp:keywords/>
  <dc:language>en-US</dc:language>
  <cp:lastModifiedBy>Customer</cp:lastModifiedBy>
  <dcterms:modified xsi:type="dcterms:W3CDTF">2012-03-29T05:41:00Z</dcterms:modified>
  <cp:revision>3</cp:revision>
  <dc:subject/>
  <dc:title/>
</cp:coreProperties>
</file>