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перативной обстановке с пожарами за три месяца  2013г. на территории Краснозерского райо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 2013 году на территории района за 3 прошедших месяца 2013 года зарегистрировано 12 пожаров (2012г. – 14). Произошло снижение количества пожаров на 14,2 %. Прямой материальный ущерб составил 8647648 рублей. (2012г. – 264800 рублей). произошел рост материального ущерба в 32.6 раза. Гибель произошла при пожарах в р.п. Краснозёрское и с. Веселовское. В первом случае погибла престарелая женщина, во втором безработный мужчина. В 2012 году за три месяца погибло 3, травмировано 3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нём повреждено 6 строений (2012 - 12 строений). Уничтожено строений 1 (2012 – 1). В частном секторе произошло 9 пожаров (2012 – 13). Снижение количества пожаров в жилом секторе на 4 случая т.е. 30,7%. В пяти случаях объектом пожара был жилой дом, в одном надворные постройки, в одном случае автомобиль и в двух случаях сено на территории усадьбы. Кроме того, 1 пожар произошёл на предприятии (ООО «Стройсервис», погрузчик), один пожар произошёл на объекте торговли (Магазин «Россия» р.п. Краснозёрское), и один пожар вне населённого пункта на территории подсобного хозяйства в бывшем поселении п. Павловка (объект пожара трактор «Беларусь»). В 2012 году из 14 пожаров, 13 произошли в частном секторе и 1 пожар на объекте торговли (магазин «Дарья» с. Мохнатый Лог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ПОЖАР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правильное устройство  отопительной печи и дымохода и нарушение правил эксплуатации печи – 1 (2012г. – 9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ушение правил монтажа и эксплуатации электрооборудования – 5 (2012г. -  4) Неосторожное обращение с огнём 1 (2012г.-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исправность транспортного средства – 2 (2012 – 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сторожность при курении 1 (2012 – 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жёг – 2(2012 - 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ля сокращения количества пожаров главам муниципальных образований необходимо  организовать  доведение до населения, требований по соблюдению правил пожарной безопасности в быту и продолжить инструктаж под роспись в соответствии с требованиями ст. 19 ФЗ №69 «О пожарной безопасности»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еобходимо продолжить работу по линии социальной защиты по организации  ремонта печного отопления и электрооборудования в жилье нуждающихся  граждан. </w:t>
      </w:r>
    </w:p>
    <w:p>
      <w:pPr>
        <w:pStyle w:val="Normal"/>
        <w:rPr>
          <w:b/>
          <w:b/>
          <w:i/>
          <w:i/>
          <w:shadow/>
          <w:szCs w:val="28"/>
        </w:rPr>
      </w:pPr>
      <w:r>
        <w:rPr>
          <w:b/>
          <w:i/>
          <w:shadow/>
          <w:szCs w:val="28"/>
        </w:rPr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Количество пожаров на территории Краснозёрского района в   пятилетней динамике за три месяца с 2009-20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жа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б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ы по администрациям: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880"/>
        <w:gridCol w:w="324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 01.01.13 по 28.02.20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 01.01.12 по 29.02.2012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жары/гибель/трав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жары/гибель/травмы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ёнихинская с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0/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ак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город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ель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ёв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Краснозёр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/0/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ин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шан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натологовск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\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еремоше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ологовская с/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ин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/3/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й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ая с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/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2/2/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/3/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ы по населённым пунк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10"/>
        <w:gridCol w:w="2503"/>
        <w:gridCol w:w="250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ён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ёрско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селовско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винно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уб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рь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йгород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ён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бин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абаров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хнатый ло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ечеремошно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 населён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всем случаям пожаров были проведены проверки. В двух случаях материалы проверки были переданы по подследственности в СО МО МВД России «Краснозёрский», и в двух случаях в СУ СК. Вынесено 8 постановлений об отказе в возбуждении уголовного 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ры, принимаемые органами местного самоуправления на территории Краснозерского района  по обеспечению пожарной безопасности в частном секторе необходимо поддерживать на должном уровне, не допуская ослабления внимания к состоянию пожарной безопасности в населённых пункт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едстоящей уборкой территории населённых пунктов  необходимо провести организованно очистку территорий заброшенных подворий и пустырей от сухой растительности, а так же вывоз горючего мусора с территорий поселений. Так же необходимо проработать вопрос об опашке территорий свалок, во избежание распространения  загораний сухой трав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надзорной деятельности  по Краснозерскому райо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3:00Z</dcterms:created>
  <dc:creator>nmts</dc:creator>
  <dc:description/>
  <cp:keywords/>
  <dc:language>en-US</dc:language>
  <cp:lastModifiedBy>nmts</cp:lastModifiedBy>
  <cp:lastPrinted>2013-03-28T09:18:00Z</cp:lastPrinted>
  <dcterms:modified xsi:type="dcterms:W3CDTF">2013-04-29T08:01:00Z</dcterms:modified>
  <cp:revision>4</cp:revision>
  <dc:subject/>
  <dc:title> </dc:title>
</cp:coreProperties>
</file>